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S Shell Dlg"/>
          <w:b/>
          <w:color w:val="000000"/>
          <w:sz w:val="28"/>
          <w:szCs w:val="28"/>
        </w:rPr>
        <w:t>Aliance: How to make gold at low levels for Mining &amp; Herbalism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Leveling mining and herbalism are the two easiest ways of earning gold at low levels. Selling ore and herbs on the Auction House is a good way to get a nice amount of gold as you are leveling up. It is even quite useful to farm gold like this on higher levels. It is an advice that you download the </w:t>
      </w:r>
      <w:r>
        <w:rPr>
          <w:b/>
        </w:rPr>
        <w:t xml:space="preserve">Gatherer </w:t>
      </w:r>
      <w:r>
        <w:rPr/>
        <w:t>addon which will track all of your discovered ores and herbs so you don’t have to roam around trying to remember where a vein or a herb was on the 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in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here to find the trainers?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ng trainers can be located: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lang w:val="nl-NL"/>
        </w:rPr>
        <w:t>* Brock Stoneseeker (Loch Modan)</w:t>
      </w:r>
    </w:p>
    <w:p>
      <w:pPr>
        <w:pStyle w:val="Normal"/>
        <w:jc w:val="both"/>
        <w:rPr>
          <w:lang w:val="nl-NL"/>
        </w:rPr>
      </w:pPr>
      <w:r>
        <w:rPr>
          <w:rFonts w:cs="Calibri"/>
          <w:lang w:val="nl-NL"/>
        </w:rPr>
        <w:t xml:space="preserve">    </w:t>
      </w:r>
      <w:r>
        <w:rPr>
          <w:lang w:val="nl-NL"/>
        </w:rPr>
        <w:t>* Dank Dizzlecut (Dun Morogh)</w:t>
      </w:r>
    </w:p>
    <w:p>
      <w:pPr>
        <w:pStyle w:val="Normal"/>
        <w:jc w:val="both"/>
        <w:rPr/>
      </w:pPr>
      <w:r>
        <w:rPr>
          <w:rFonts w:cs="Calibri"/>
          <w:lang w:val="nl-NL"/>
        </w:rPr>
        <w:t xml:space="preserve">    </w:t>
      </w:r>
      <w:r>
        <w:rPr/>
        <w:t>* Dulvi (Azuremyst Isl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Gelman Stonehand (Stormwind City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Geofram Bouldertoe (City of Ironforg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Hurnak Grimmord (Hellfire Peninsula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Kurdram Stonehammer (Darkshor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Matt Johnson (Duskwood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Muaat (The Exodar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Yarr Hammerstone (Dun Morog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t areas to mine:</w:t>
      </w:r>
    </w:p>
    <w:p>
      <w:pPr>
        <w:pStyle w:val="Normal"/>
        <w:jc w:val="both"/>
        <w:rPr/>
      </w:pPr>
      <w:r>
        <w:rPr/>
        <w:t xml:space="preserve">Best areas where you can mine Copper ore are Dun Morogh and Elwynn Forest. </w:t>
      </w:r>
    </w:p>
    <w:p>
      <w:pPr>
        <w:pStyle w:val="Normal"/>
        <w:jc w:val="both"/>
        <w:rPr/>
      </w:pPr>
      <w:r>
        <w:rPr/>
        <w:t>For Tin ore you should scour the eastern parts of the Redridge Mountains and Loch Modan.</w:t>
      </w:r>
    </w:p>
    <w:p>
      <w:pPr>
        <w:pStyle w:val="Normal"/>
        <w:jc w:val="both"/>
        <w:rPr/>
      </w:pPr>
      <w:r>
        <w:rPr/>
        <w:t xml:space="preserve">For Iron ore and Gold ore it is recommend to go to Alterac Mountains. Other places like Ashenvale, Desolace, Stranglethorn Vale, Arathi Highliands and Badlands are also nice. </w:t>
      </w:r>
    </w:p>
    <w:p>
      <w:pPr>
        <w:pStyle w:val="Normal"/>
        <w:jc w:val="both"/>
        <w:rPr/>
      </w:pPr>
      <w:r>
        <w:rPr/>
        <w:t>For Mithril ore and Truesilver ore you should go to Highperch located in the Thousand Needles. Badlands is also a good location for Mithril ores. The best area there is Lethlor Ravine.</w:t>
      </w:r>
    </w:p>
    <w:p>
      <w:pPr>
        <w:pStyle w:val="Normal"/>
        <w:jc w:val="both"/>
        <w:rPr/>
      </w:pPr>
      <w:r>
        <w:rPr/>
        <w:t>Best places for Thorium ore and Dark Iron ore are Searing Gorge and the Burning Step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rbalism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here to find the trainers?</w:t>
      </w:r>
    </w:p>
    <w:p>
      <w:pPr>
        <w:pStyle w:val="Normal"/>
        <w:jc w:val="both"/>
        <w:rPr>
          <w:b/>
          <w:b/>
        </w:rPr>
      </w:pPr>
      <w:r>
        <w:rPr>
          <w:b/>
        </w:rPr>
        <w:t>Herbalism trainers can be located: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Alma Jainrose (Redridge Mountains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Brant Jasperbloom (Dustwallow Marsh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Cemorrhan (The Exodar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Cylania Rootstalker (Ashenval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Firodren Mooncaller (Darnassus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Flora Silverwind (Stranglethorn Val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Herbalist Pomeroy (Elwynn Forest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Heur (Azuremyst Isl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Kali Healtouch (Loch Modan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Malorne Bladeleaf (Teldrassil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Malvor (Moonglad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Morae (Bloodmyst Isl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Reyna Stonebranch (Ironforge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Shylamir (Stormwind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Tannysa (Stormwind City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Telurinon Moonshadow (Wetlands)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* Uma Bartulm (Dustwallow Marsh)</w:t>
      </w:r>
    </w:p>
    <w:p>
      <w:pPr>
        <w:pStyle w:val="Normal"/>
        <w:jc w:val="both"/>
        <w:rPr/>
      </w:pPr>
      <w:r>
        <w:rPr>
          <w:b/>
        </w:rPr>
        <w:t>Best areas to find herbs:</w:t>
      </w:r>
    </w:p>
    <w:p>
      <w:pPr>
        <w:pStyle w:val="Normal"/>
        <w:jc w:val="both"/>
        <w:rPr/>
      </w:pPr>
      <w:r>
        <w:rPr/>
        <w:t xml:space="preserve">Best areas to find Peacebloom, Silverleaf and Earthroot erbalism are Elwynn Forest and Teldrassil. </w:t>
      </w:r>
    </w:p>
    <w:p>
      <w:pPr>
        <w:pStyle w:val="Normal"/>
        <w:jc w:val="both"/>
        <w:rPr/>
      </w:pPr>
      <w:r>
        <w:rPr/>
        <w:t>Continue to Westfall for more of the Peacebloom, Silverleaf and Earthroot and you will also find Mageroyal.</w:t>
      </w:r>
    </w:p>
    <w:p>
      <w:pPr>
        <w:pStyle w:val="Normal"/>
        <w:jc w:val="both"/>
        <w:rPr/>
      </w:pPr>
      <w:r>
        <w:rPr/>
        <w:t>Redridge Mountains and Stonetalon Mountains are the best areas for Bruiseweed and also in the North part of Stonetalon you will be able to find Kingsblood and Wild Steelbloom.</w:t>
      </w:r>
    </w:p>
    <w:p>
      <w:pPr>
        <w:pStyle w:val="Normal"/>
        <w:jc w:val="both"/>
        <w:rPr/>
      </w:pPr>
      <w:r>
        <w:rPr/>
        <w:t>Duskwood is also rich in these two.</w:t>
      </w:r>
    </w:p>
    <w:p>
      <w:pPr>
        <w:pStyle w:val="Normal"/>
        <w:jc w:val="both"/>
        <w:rPr/>
      </w:pPr>
      <w:r>
        <w:rPr/>
        <w:t>Fadeleaf can be found in Arathi Highlands, Alterac Mountains and the Hinterlands.</w:t>
      </w:r>
    </w:p>
    <w:p>
      <w:pPr>
        <w:pStyle w:val="Normal"/>
        <w:jc w:val="both"/>
        <w:rPr/>
      </w:pPr>
      <w:r>
        <w:rPr/>
        <w:t>The herb heaven, aka the Swamp of Sorrows, is home to Khadgar's Whiskers in example and a lot more different herbs.</w:t>
      </w:r>
    </w:p>
    <w:p>
      <w:pPr>
        <w:pStyle w:val="Normal"/>
        <w:jc w:val="both"/>
        <w:rPr/>
      </w:pPr>
      <w:r>
        <w:rPr/>
        <w:t>Feralas is a nice area for Sungrass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35:00Z</dcterms:created>
  <dc:creator>cle</dc:creator>
  <dc:description/>
  <cp:keywords/>
  <dc:language>en-US</dc:language>
  <cp:lastModifiedBy>CT</cp:lastModifiedBy>
  <dcterms:modified xsi:type="dcterms:W3CDTF">2009-03-31T21:08:00Z</dcterms:modified>
  <cp:revision>17</cp:revision>
  <dc:subject/>
  <dc:title/>
</cp:coreProperties>
</file>