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fession Guide - Shaman</w:t>
      </w:r>
    </w:p>
    <w:p>
      <w:pPr>
        <w:pStyle w:val="Normal"/>
        <w:jc w:val="both"/>
        <w:rPr/>
      </w:pPr>
      <w:r>
        <w:rPr/>
        <w:t>Shamans are one of the few hybrid classes in World of Warcraft. For Shammys this means that they could either spec to be healers - restoration tree, casters - elemental tree or melee dpsers - enhancement tree. No matter which spec you choose, one could surely say Shamans are loads of fun to level up and play.</w:t>
      </w:r>
    </w:p>
    <w:p>
      <w:pPr>
        <w:pStyle w:val="Normal"/>
        <w:jc w:val="both"/>
        <w:rPr>
          <w:b/>
          <w:b/>
        </w:rPr>
      </w:pPr>
      <w:r>
        <w:rPr>
          <w:b/>
        </w:rPr>
        <w:t>Leatherworking and Skinning</w:t>
      </w:r>
    </w:p>
    <w:p>
      <w:pPr>
        <w:pStyle w:val="Normal"/>
        <w:rPr/>
      </w:pPr>
      <w:r>
        <w:rPr/>
        <w:t xml:space="preserve">Easy to level and quite useful, these two professions could actually be the first choice of a Shaman. Why? Simply because Shamans are mail wearers and with Leatherworking leveled up they can make nice pieces of gear for themselves no matter what spec they are. If they would like to make it more profitable, Shaman Leatherworkers could also craft mail pieces of gear for Hunters or leather pieces of gear that will suit Rogues and Druids. Another nice thing which comes together with Skinning is a buff called Master of Anatomy which will increase </w:t>
      </w:r>
      <w:r>
        <w:rPr>
          <w:rStyle w:val="Q"/>
        </w:rPr>
        <w:t>your critical strike rating by 32.</w:t>
      </w:r>
    </w:p>
    <w:p>
      <w:pPr>
        <w:pStyle w:val="Normal"/>
        <w:jc w:val="both"/>
        <w:rPr/>
      </w:pPr>
      <w:r>
        <w:rPr/>
      </w:r>
    </w:p>
    <w:p>
      <w:pPr>
        <w:pStyle w:val="Normal"/>
        <w:jc w:val="both"/>
        <w:rPr>
          <w:b/>
          <w:b/>
        </w:rPr>
      </w:pPr>
      <w:r>
        <w:rPr>
          <w:b/>
        </w:rPr>
        <w:t>Jewelcrafting and Mining</w:t>
      </w:r>
    </w:p>
    <w:p>
      <w:pPr>
        <w:pStyle w:val="Normal"/>
        <w:jc w:val="both"/>
        <w:rPr/>
      </w:pPr>
      <w:r>
        <w:rPr/>
        <w:t xml:space="preserve">Jewelcrafting could be one of your choices if you are playing a Shaman on the Alliance side since the only race that could play a Shaman are the Draenei and this race by default has +10 on Jewelcrafting. In any case Jewelcrafting is a nice profession to have and is best paired with Mining. With this profession you will have benefits of the stone statues that will heal you up when in trouble while leveling and even after, nice rings and necklaces and what’s the most important gems that you could put in the sockets of your gear. Prospecting is one of the skills that you will get together with the Jewelcrafting profession. Prospecting will allow you to extract valuable gems from ores that you will gather while Mining. These two professions are not only useful for yourself, since you can also craft unique-equipped and soulbound gems, but also because they are very profitable. Mining is also very nice because it gives a buff called Toughness which will </w:t>
      </w:r>
      <w:r>
        <w:rPr>
          <w:rStyle w:val="Q"/>
        </w:rPr>
        <w:t>increase your Stamina by 50.</w:t>
      </w:r>
    </w:p>
    <w:p>
      <w:pPr>
        <w:pStyle w:val="Normal"/>
        <w:jc w:val="both"/>
        <w:rPr>
          <w:b/>
          <w:b/>
        </w:rPr>
      </w:pPr>
      <w:r>
        <w:rPr>
          <w:b/>
        </w:rPr>
        <w:t>Other</w:t>
      </w:r>
    </w:p>
    <w:p>
      <w:pPr>
        <w:pStyle w:val="Normal"/>
        <w:jc w:val="both"/>
        <w:rPr/>
      </w:pPr>
      <w:r>
        <w:rPr/>
        <w:t>Enchanting is always nice to have since every character, no matter which class or spec will need his/her gear to be enchanted. In some rare cases Elemental and Restoration Shamans pair this profession with Tailoring, since they can make good casting pre-raiding gear with it and because they are able to wear cloth. Since they are casters/healers they usually stay behind and get no damage so the armor bonus of mail gear pieces doesn’t matter much to them. Nevertheless it is always advisable to wear the highest gear you can and there is definitely nice mail gear that could be also crafted with Leatherworking for these two specs. Alchemy and Herbalism are two professions that can always come in handy for every class, not to mention that they are quite easy to be leveled, plus a bonus buff called Life Blood which will heal you for 2000 over 5 seconds. Inscription together with Herbalism could be also nice for a Shaman since the Glyphs he/she could make could be very useful and there are a lot of different glyphs differing on the spec you have and totems and spells you are using. Engineering and Mining could also be fun since you will be able to craft some armor pieces for yourself and other useful gadgets.</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31:00Z</dcterms:created>
  <dc:creator>cle</dc:creator>
  <dc:description/>
  <cp:keywords/>
  <dc:language>en-US</dc:language>
  <cp:lastModifiedBy>CT</cp:lastModifiedBy>
  <dcterms:modified xsi:type="dcterms:W3CDTF">2009-03-31T22:18:00Z</dcterms:modified>
  <cp:revision>17</cp:revision>
  <dc:subject/>
  <dc:title/>
</cp:coreProperties>
</file>