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Dungeon Leveling Guide for World of Warcraft</w:t>
      </w:r>
    </w:p>
    <w:p>
      <w:pPr>
        <w:pStyle w:val="Normal"/>
        <w:rPr/>
      </w:pPr>
      <w:r>
        <w:rPr/>
        <w:tab/>
        <w:t>Blizzard completely changed World of Warcraft by adding the dungeon finder.  Dungeon leveling is now the fastest way to get to level 80, and it can leave some WoW players wondering exactly how to do it in the most effective way.  On the surface, dungeon leveling seems to be pretty cut and dry.  Just queue up for a dungeon and run through it with the party selected for you by the dungeon finder.  However, there are several tips and tricks to maximizing your leveling experience that you can only find in a dungeon leveling guide.  Dugi’s Dungeon Leveling Guide is one of the first leveling guides to utilize the dungeon method, and here are a few of the tips you’ll find explained more detail in it.</w:t>
      </w:r>
    </w:p>
    <w:p>
      <w:pPr>
        <w:pStyle w:val="Normal"/>
        <w:jc w:val="center"/>
        <w:rPr/>
      </w:pPr>
      <w:r>
        <w:rPr/>
        <w:t>The Basic Technique of Dungeon Leveling</w:t>
      </w:r>
    </w:p>
    <w:p>
      <w:pPr>
        <w:pStyle w:val="Normal"/>
        <w:rPr/>
      </w:pPr>
      <w:r>
        <w:rPr/>
        <w:tab/>
        <w:t xml:space="preserve">As with anything on World of Warcraft, there is a certain technique required to use the dungeon finder effectively.  DPS classes will want to make sure they still travel around the map and complete solo quests while they are waiting for their dungeon group.  This will ensure that they continue to level while waiting for the dungeon group because the wait for a DPS member is often quite long.  </w:t>
      </w:r>
    </w:p>
    <w:p>
      <w:pPr>
        <w:pStyle w:val="Normal"/>
        <w:rPr/>
      </w:pPr>
      <w:r>
        <w:rPr/>
        <w:tab/>
        <w:t>Tanks and healers may be able to get away with doing few, if any, solo quests.  The wait time for tanks and healers is much shorter than it is for DPS because fewer players want to choose the responsibility of healing or tanking for a group.  For every nine DPS players, you may only have one or two tanks, which is why the line for DPS players is so long.</w:t>
      </w:r>
    </w:p>
    <w:p>
      <w:pPr>
        <w:pStyle w:val="Normal"/>
        <w:jc w:val="center"/>
        <w:rPr/>
      </w:pPr>
      <w:r>
        <w:rPr/>
        <w:t>Complete Maps for all the Lower Level Dungeons</w:t>
      </w:r>
    </w:p>
    <w:p>
      <w:pPr>
        <w:pStyle w:val="Normal"/>
        <w:rPr/>
      </w:pPr>
      <w:r>
        <w:rPr/>
        <w:tab/>
        <w:t>When Blizzard first created World of Warcraft, they didn’t see fit to include maps of all the lower level dungeons.  This is especially annoying because those dungeons are a lot longer and more winding than most of the level 80 dungeons.  You really have to know where you’re going in these lower level dungeons, which is a major problem because most players have never played them.  However, thanks to Dugi’s Dungeon Leveling Guide, you’ll be able to find your way through with the in-game maps.  Leveling with the dungeon finder is a lot easier when you have maps to help you find your way.</w:t>
      </w:r>
    </w:p>
    <w:p>
      <w:pPr>
        <w:pStyle w:val="Normal"/>
        <w:jc w:val="center"/>
        <w:rPr/>
      </w:pPr>
      <w:r>
        <w:rPr/>
        <w:t>Locations of all the Dungeon Quests</w:t>
      </w:r>
    </w:p>
    <w:p>
      <w:pPr>
        <w:pStyle w:val="Normal"/>
        <w:rPr/>
      </w:pPr>
      <w:r>
        <w:rPr/>
        <w:tab/>
        <w:t>Another important feature of a dungeon leveling guide is the listing of all the dungeon quests.  The best way to maximize the amount of experience you earn from every single instance run is by completing the quests for them, but sometimes it can be very difficult trying to figure out where to pick up the quests.  In fact, some of these dungeon quests have prerequisite quests which much be completed on your own before you can be eligible to even accept the quests for the dungeons.  A dungeon leveling guide will help you figure out where you need to go and what solo quests you need to complete before you can accept the dungeon quests.</w:t>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36:00Z</dcterms:created>
  <dc:creator>michelle</dc:creator>
  <dc:description/>
  <dc:language>en-US</dc:language>
  <cp:lastModifiedBy>michelle</cp:lastModifiedBy>
  <dcterms:modified xsi:type="dcterms:W3CDTF">2010-06-21T14:10:00Z</dcterms:modified>
  <cp:revision>1</cp:revision>
  <dc:subject/>
  <dc:title/>
</cp:coreProperties>
</file>