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color w:val="auto"/>
          <w:sz w:val="22"/>
          <w:szCs w:val="22"/>
          <w:lang w:val="en-US" w:bidi="ar-SA"/>
        </w:rPr>
      </w:pPr>
      <w:r>
        <w:rPr>
          <w:rFonts w:eastAsia="Calibri" w:cs="Calibri"/>
          <w:color w:val="auto"/>
          <w:sz w:val="22"/>
          <w:szCs w:val="22"/>
          <w:lang w:val="en-US" w:bidi="ar-SA"/>
        </w:rPr>
        <w:t>A Dungeon Strategy for Instance Leveling</w:t>
      </w:r>
    </w:p>
    <w:p>
      <w:pPr>
        <w:pStyle w:val="Normal"/>
        <w:rPr/>
      </w:pPr>
      <w:r>
        <w:rPr/>
        <w:tab/>
        <w:t>Most people who play World of Warcraft know that dungeon leveling is the fastest way to level, but not everyone knows the best way to get the most out of the dungeon finder system.  You’ve got to have a dungeon strategy in order to make the most out of each and every run, and it doesn’t hurt to have a dungeon leveling guide to help you, either.</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Developing Your Dungeon Strategy</w:t>
      </w:r>
    </w:p>
    <w:p>
      <w:pPr>
        <w:pStyle w:val="Normal"/>
        <w:rPr/>
      </w:pPr>
      <w:r>
        <w:rPr/>
        <w:tab/>
        <w:t xml:space="preserve">The best way to develop your own WoW dungeon strategy is to get a complete understanding of the system, how it works, and why dungeon leveling is the fastest way to go.  Dungeon leveling basically involves leveling your character by running chains of dungeons with other players.  It’s easier than ever to do this because of the dungeon finder tool, which was part of patch 3.3 under the Wrath of the Lich King Expansion.  The dungeon finder allows you to party with players from other servers, even during your server’s off times.  </w:t>
      </w:r>
    </w:p>
    <w:p>
      <w:pPr>
        <w:pStyle w:val="Normal"/>
        <w:rPr/>
      </w:pPr>
      <w:r>
        <w:rPr/>
        <w:tab/>
        <w:t>Developing your dungeon strategy depends at least partly on what type of class you are.  The damage classes will have to wait in line much longer than healing and tanking classes, so it’s certainly worth it to solo quest while you’re waiting for your dungeon group to form.  Tanks, on the other hand, may be able to walk in and out of dungeons all day long because there are far fewer tanks than there are DPS classes.  Healers are also in high demand, although usually not quite as much as tanks.</w:t>
      </w:r>
    </w:p>
    <w:p>
      <w:pPr>
        <w:pStyle w:val="Normal"/>
        <w:jc w:val="center"/>
        <w:rPr>
          <w:rFonts w:eastAsia="Calibri" w:cs="Calibri"/>
          <w:color w:val="auto"/>
          <w:sz w:val="22"/>
          <w:szCs w:val="22"/>
          <w:lang w:val="en-US" w:bidi="ar-SA"/>
        </w:rPr>
      </w:pPr>
      <w:r>
        <w:rPr>
          <w:rFonts w:eastAsia="Calibri" w:cs="Calibri"/>
          <w:color w:val="auto"/>
          <w:sz w:val="22"/>
          <w:szCs w:val="22"/>
          <w:lang w:val="en-US" w:bidi="ar-SA"/>
        </w:rPr>
        <w:t>Don’t Forget Your Dungeon Quests</w:t>
      </w:r>
    </w:p>
    <w:p>
      <w:pPr>
        <w:pStyle w:val="Normal"/>
        <w:rPr/>
      </w:pPr>
      <w:r>
        <w:rPr/>
        <w:tab/>
        <w:t>No dungeon strategy is complete with a plan for dungeon quests.  This is one of the most important parts of dungeon leveling, but it’s often the most forgotten.  Dungeon quests offer you double the experience of the quests you do solo because they’re considered to be a lot more difficult.  Every dungeon in World of Warcraft have quests that can be done inside of it, although some dungeons only offer quests for either Alliance or Horde characters.  Doing just one dungeon quest is like doing two solo quests, so it’s well worth your time to figure out which quests go with which dungeon.</w:t>
      </w:r>
    </w:p>
    <w:p>
      <w:pPr>
        <w:pStyle w:val="Normal"/>
        <w:rPr/>
      </w:pPr>
      <w:r>
        <w:rPr/>
        <w:tab/>
        <w:t>Thankfully, there is now a dungeon leveling guide created specifically for those who want to take advantage of this new way to power level.  Dugi’s Dungeon Leveling Guide covers everything from where to find the quests that go with each dungeon to where to turn them in.  The guide even takes into account the fact that you can’t use the dungeon finder until your character reaches level 15.  It has all the qualities of the traditional leveling guide in addition to the new information you need to know about dungeon leveling.</w:t>
      </w:r>
    </w:p>
    <w:p>
      <w:pPr>
        <w:pStyle w:val="Normal"/>
        <w:rPr/>
      </w:pPr>
      <w:r>
        <w:rPr/>
        <w:tab/>
        <w:t>Instance leveling is a great way to bring your character from level 1 to 80 with much less time and effort than it took in the beginning days of WoW.  You’ll find yourself hopping from dungeon to dungeon and level to level with ease.</w:t>
      </w:r>
    </w:p>
    <w:p>
      <w:pPr>
        <w:pStyle w:val="Normal"/>
        <w:rPr/>
      </w:pPr>
      <w:r>
        <w:rPr/>
      </w:r>
    </w:p>
    <w:p>
      <w:pPr>
        <w:pStyle w:val="Normal"/>
        <w:widowControl/>
        <w:bidi w:val="0"/>
        <w:spacing w:lineRule="auto" w:line="276" w:before="0" w:after="20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0:05:00Z</dcterms:created>
  <dc:creator>michelle</dc:creator>
  <dc:description/>
  <dc:language>en-US</dc:language>
  <cp:lastModifiedBy>michelle</cp:lastModifiedBy>
  <cp:lastPrinted>2113-01-01T00:00:00Z</cp:lastPrinted>
  <dcterms:modified xsi:type="dcterms:W3CDTF">2010-05-15T22:01:00Z</dcterms:modified>
  <cp:revision>1</cp:revision>
  <dc:subject/>
  <dc:title/>
</cp:coreProperties>
</file>