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The Benefits of Dungeon Leveling</w:t>
      </w:r>
    </w:p>
    <w:p>
      <w:pPr>
        <w:pStyle w:val="Normal"/>
        <w:rPr/>
      </w:pPr>
      <w:r>
        <w:rPr/>
        <w:tab/>
        <w:t>For World of Warcraft players, the clock is ticking to the Cataclysm expansion.  The entire world will change with Cataclysm, but for now there are some important benefits that you’ve got to take advantage of while you can.  Right now dungeon leveling is the perfect way to reach level 80 quickly and efficiently, and that could all change when Cataclysm arrives.  The new expansion will completely reshuffle the WoW world, and some of those old Classic and Burning Crusade dungeons will disappear.  You’ve got a limited time to experience these dungeons, and instance leveling is the perfect way to do it.</w:t>
      </w:r>
    </w:p>
    <w:p>
      <w:pPr>
        <w:pStyle w:val="Normal"/>
        <w:rPr/>
      </w:pPr>
      <w:r>
        <w:rPr/>
        <w:tab/>
        <w:t>There are many reasons instance leveling helps you reach level 80 much faster than traditional solo questing and grinding.  The most basic reason is that you gain experience much faster.  You don’t have a lot of down time when you’re leveling through the dungeons because you’re pretty much killing mobs nonstop.  You don’t have to spend a lot of time running to a new area in between levels because the dungeon finder takes you right to your instance.  In most cases, you’ll also spend a lot less time dead and running to retrieve your body.  This cuts back on your down time even more, making leveling a breeze!</w:t>
      </w:r>
    </w:p>
    <w:p>
      <w:pPr>
        <w:pStyle w:val="Normal"/>
        <w:rPr/>
      </w:pPr>
      <w:r>
        <w:rPr/>
        <w:tab/>
        <w:t xml:space="preserve"> Dungeon leveling is also much easier than traditional solo quest leveling because you have many more opportunities to get even better gear.  There are three ways you’ll have access to better gear through dungeon leveling.  First, the gear you receive from doing the quests that are located inside the dungeons is far better than almost anything you’ll get from solo questing.  Blizzard wanted to make the rewards for dungeon leveling even more appealing than solo power leveling because running instances is more difficult.  This is why the gear you earn as a reward for doing the dungeon quests is so much better than the gear you get for doing solo quests.  Blizzard also granted twice the experience for completing dungeon quests, as opposed to solo quests.</w:t>
      </w:r>
    </w:p>
    <w:p>
      <w:pPr>
        <w:pStyle w:val="Normal"/>
        <w:rPr/>
      </w:pPr>
      <w:r>
        <w:rPr/>
        <w:tab/>
        <w:t>Whenever you’re instance leveling, you also get the chance to kill a lot more bosses and elite monsters.  These unique creatures will drop much higher quality gear, which you will never have access to if you don’t learn all about dungeon leveling.  The third way you can get better gear by dungeon leveling is the special bag you get upon completion of your first random dungeon of the day.  The contents of the bag won’t always benefit your character, but sometimes they are exactly what you need.</w:t>
      </w:r>
    </w:p>
    <w:p>
      <w:pPr>
        <w:pStyle w:val="Normal"/>
        <w:rPr/>
      </w:pPr>
      <w:r>
        <w:rPr/>
        <w:tab/>
        <w:t xml:space="preserve">Another great thing about instance leveling is that it gives you a chance to explore areas of the game that you can’t go into when you’re power leveling on your own.  Of course solo questing certainly has its place, but you’ll need four other people to go into the dungeons and take advantage of all they have to offer.  After all, you’re going to run across a lot more elite monsters in the dungeons, and they give a lot more experience than just killing regular creatures.  </w:t>
      </w:r>
    </w:p>
    <w:p>
      <w:pPr>
        <w:pStyle w:val="Normal"/>
        <w:rPr/>
      </w:pPr>
      <w:r>
        <w:rPr/>
        <w:tab/>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13:00Z</dcterms:created>
  <dc:creator>michelle</dc:creator>
  <dc:description/>
  <dc:language>en-US</dc:language>
  <cp:lastModifiedBy>michelle</cp:lastModifiedBy>
  <cp:lastPrinted>2113-01-01T00:00:00Z</cp:lastPrinted>
  <dcterms:modified xsi:type="dcterms:W3CDTF">2010-05-15T16:37:00Z</dcterms:modified>
  <cp:revision>1</cp:revision>
  <dc:subject/>
  <dc:title/>
</cp:coreProperties>
</file>