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color w:val="auto"/>
          <w:sz w:val="22"/>
          <w:szCs w:val="22"/>
          <w:lang w:val="en-US" w:bidi="ar-SA"/>
        </w:rPr>
      </w:pPr>
      <w:r>
        <w:rPr>
          <w:rFonts w:eastAsia="Calibri" w:cs="Calibri"/>
          <w:color w:val="auto"/>
          <w:sz w:val="22"/>
          <w:szCs w:val="22"/>
          <w:lang w:val="en-US" w:bidi="ar-SA"/>
        </w:rPr>
        <w:t>Understanding Dungeon Leveling</w:t>
      </w:r>
    </w:p>
    <w:p>
      <w:pPr>
        <w:pStyle w:val="Normal"/>
        <w:rPr/>
      </w:pPr>
      <w:r>
        <w:rPr/>
        <w:t xml:space="preserve">With Wrath of the Lich King, we’ve seen power leveling on World of Warcraft come to an all new level, thanks to the new dungeon finder tool.   WoW players are getting to level 80 faster than ever before.  They’re having more fun and getting better rewards than they ever did before the dungeon finder was introduced.  </w:t>
      </w:r>
    </w:p>
    <w:p>
      <w:pPr>
        <w:pStyle w:val="Normal"/>
        <w:rPr/>
      </w:pPr>
      <w:r>
        <w:rPr/>
        <w:t xml:space="preserve">The dungeon finder is not just for level 80 characters.  Dungeon leveling through the finder has become an integral part of power leveling, and it’s changed the game of WoW forever.  In fact, instance leveling has become so important that most of the leveling guides players have used for years are now obsolete.  </w:t>
      </w:r>
    </w:p>
    <w:p>
      <w:pPr>
        <w:pStyle w:val="Normal"/>
        <w:rPr/>
      </w:pPr>
      <w:r>
        <w:rPr/>
        <w:t>Even though many of the lower level dungeons are located in Horde territory, both Alliance and Horde players can now easily reap the benefits of the Classic and Burning Crusade dungeons, thanks to this amazing new tool.  The dungeon finder pulls together players of the same faction from many different servers.  It sends you into your dungeon automatically without the hassle of having to run through enemy territory to get to the dungeon.  This means Alliance characters are now experiencing some of the Horde dungeons, while Horde players are also experiencing Alliance dungeons.  It also means it’s much easier for both Horde and Alliance players to complete the quests that are in dungeons located in the opposite faction’s territory.</w:t>
      </w:r>
    </w:p>
    <w:p>
      <w:pPr>
        <w:pStyle w:val="Normal"/>
        <w:rPr/>
      </w:pPr>
      <w:r>
        <w:rPr/>
        <w:t xml:space="preserve">Completing the quests inside of the dungeons is an important part of dungeon leveling.  Blizzard wanted to encourage more players to actually set foot inside of dungeons before they reach level 80, so they increased the amount of experience and the quality of rewards you get through instance leveling.  Completing a single dungeon quest gives you double the amount of experience you receive when you complete a solo quest, and the rewards from the dungeon quests are much nicer than those you receive from the solo quests.  </w:t>
      </w:r>
    </w:p>
    <w:p>
      <w:pPr>
        <w:pStyle w:val="Normal"/>
        <w:rPr/>
      </w:pPr>
      <w:r>
        <w:rPr/>
        <w:t xml:space="preserve">In addition to better rewards from the dungeon quests, you’ll also have access to much better gear simply by killing the bosses in the dungeons.  There are plenty of unique bosses located in every one of the dungeons, and they drop gear that’s best in slot for your particular class and level.  You won’t be able to find this gear by questing solo, so you’ve got to go into the dungeons in order to get it.  </w:t>
      </w:r>
    </w:p>
    <w:p>
      <w:pPr>
        <w:pStyle w:val="Normal"/>
        <w:rPr/>
      </w:pPr>
      <w:r>
        <w:rPr/>
        <w:t xml:space="preserve">Another aspect of killing the unique bosses you’ll find by dungeon leveling is simply the extra fun.  Who doesn’t love a new challenge?  Instead of the dull grinding involved in some parts of power leveling, you have unique opportunities to kill bosses you wouldn’t be able to otherwise.  </w:t>
      </w:r>
    </w:p>
    <w:p>
      <w:pPr>
        <w:pStyle w:val="Normal"/>
        <w:widowControl/>
        <w:bidi w:val="0"/>
        <w:spacing w:lineRule="auto" w:line="276" w:before="0" w:after="200"/>
        <w:jc w:val="left"/>
        <w:rPr/>
      </w:pPr>
      <w:r>
        <w:rPr/>
        <w:t>Dungeon leveling depends entirely on working as a group, and it’s just a glimpse of all the fun you’ll have when you finally do reach level 80 and can play some of the end game content.  Playing in a group with other people makes every single encounter just a little bit different than the one before, and you’ll level so fast that you’ll truly understand what it means to power lev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4:20:00Z</dcterms:created>
  <dc:creator>michelle</dc:creator>
  <dc:description/>
  <dc:language>en-US</dc:language>
  <cp:lastModifiedBy>michelle</cp:lastModifiedBy>
  <cp:lastPrinted>2113-01-01T00:00:00Z</cp:lastPrinted>
  <dcterms:modified xsi:type="dcterms:W3CDTF">2010-05-15T14:47:00Z</dcterms:modified>
  <cp:revision>1</cp:revision>
  <dc:subject/>
  <dc:title/>
</cp:coreProperties>
</file>