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color w:val="auto"/>
          <w:sz w:val="22"/>
          <w:szCs w:val="22"/>
          <w:lang w:val="en-US" w:bidi="ar-SA"/>
        </w:rPr>
      </w:pPr>
      <w:r>
        <w:rPr>
          <w:rFonts w:eastAsia="Calibri" w:cs="Calibri"/>
          <w:color w:val="auto"/>
          <w:sz w:val="22"/>
          <w:szCs w:val="22"/>
          <w:lang w:val="en-US" w:bidi="ar-SA"/>
        </w:rPr>
        <w:t>How to Make WoW Gold By Dungeon Leveling</w:t>
      </w:r>
    </w:p>
    <w:p>
      <w:pPr>
        <w:pStyle w:val="Normal"/>
        <w:rPr/>
      </w:pPr>
      <w:r>
        <w:rPr/>
        <w:tab/>
        <w:t>There are two major questions every World of Warcraft player is always looking for the answer to, and dungeon leveling provides the perfect solution to both of these questions.  All WoW players are always trying to find faster ways to level their characters and new ways to make more gold than they ever had before.  Thanks to patch 3.3 in Wrath of the Lich King, we now have the dungeon finder system.  The dungeon finder solved a problem so many players had: not being able to find a group to complete dungeons with.  However, the dungeon finder is much more than a tool for level 80 characters to earn badges and gear up.  It also provides the perfect way to power level.</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More Experience</w:t>
      </w:r>
    </w:p>
    <w:p>
      <w:pPr>
        <w:pStyle w:val="Normal"/>
        <w:rPr/>
      </w:pPr>
      <w:r>
        <w:rPr/>
        <w:tab/>
        <w:t>Many of the early WoW dungeons from the original game and the Burning Crusade have been overlooked in the past few years, thanks to all the new content from the Wrath of the Lich King expansion.  But don’t forget that those early parts of the game had dungeons too, and these dungeons provide a valuable resource for those who want to power level their characters more quickly than they ever have before.  The average experience earned per second is far higher for those who are dungeon leveling instead of traditional solo questing, and the rewards earned from completing dungeon quests are of much better quality than those earned in the solo route.</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More Gold</w:t>
      </w:r>
    </w:p>
    <w:p>
      <w:pPr>
        <w:pStyle w:val="Normal"/>
        <w:rPr/>
      </w:pPr>
      <w:r>
        <w:rPr/>
        <w:tab/>
        <w:t xml:space="preserve">Additionally, dungeon leveling also allows you to earn a lot more gold in a shorter amount of time than questing alone.  There are three ways dungeon leveling can help you earn plenty of WoW gold.  The most basic way is the fact that you’re killing monsters much more quickly and efficiently.  Each kill gives you a cut of the gold as loot, and party members take turns looting the kills.  Simply selling all the trash you pick up from all of those kills will help you earn even more gold than you could by questing alone.  </w:t>
      </w:r>
    </w:p>
    <w:p>
      <w:pPr>
        <w:pStyle w:val="Normal"/>
        <w:rPr/>
      </w:pPr>
      <w:r>
        <w:rPr/>
        <w:tab/>
        <w:t xml:space="preserve">The second level of earning more gold from dungeon leveling is the fact that you’ll have more access to unique and useful items that can be sold on the auction house.  If you don’t know how to use the auction house, then it’s definitely worth your time to learn, especially if you’re power leveling through the dungeon finder system.  Creatures will drop cloth, gems, and other materials for various professions, and all of these will sell on the auction house.  You increase the likelihood of actually seeing these items drop by going the dungeon leveling route instead of the solo questing one.  </w:t>
      </w:r>
    </w:p>
    <w:p>
      <w:pPr>
        <w:pStyle w:val="Normal"/>
        <w:rPr/>
      </w:pPr>
      <w:r>
        <w:rPr/>
        <w:tab/>
        <w:t>The third level of making WoW gold from dungeon leveling also involves the auction house, but it also requires that you have an enchanter in your group.  If there’s an enchanter in the group, then you will have the option to “Disenchant” in addition to “Need or “Greed.”  Selecting “Disenchant” is a great way to get enchanting materials and earn some extra gold on the auction house.</w:t>
      </w:r>
    </w:p>
    <w:p>
      <w:pPr>
        <w:pStyle w:val="Normal"/>
        <w:widowControl/>
        <w:bidi w:val="0"/>
        <w:spacing w:lineRule="auto" w:line="276" w:before="0" w:after="200"/>
        <w:jc w:val="left"/>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9:04:00Z</dcterms:created>
  <dc:creator>michelle</dc:creator>
  <dc:description/>
  <dc:language>en-US</dc:language>
  <cp:lastModifiedBy>michelle</cp:lastModifiedBy>
  <cp:lastPrinted>2113-01-01T00:00:00Z</cp:lastPrinted>
  <dcterms:modified xsi:type="dcterms:W3CDTF">2010-05-15T19:26:00Z</dcterms:modified>
  <cp:revision>1</cp:revision>
  <dc:subject/>
  <dc:title/>
</cp:coreProperties>
</file>