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t>Dungeon Leveling Guide for World of Warcraft</w:t>
      </w:r>
    </w:p>
    <w:p>
      <w:pPr>
        <w:pStyle w:val="Normal"/>
        <w:rPr/>
      </w:pPr>
      <w:r>
        <w:rPr/>
        <w:tab/>
        <w:t xml:space="preserve">Ever since the original World of Warcraft game came out, diehard fans have been studying the fastest ways to level, and dungeon leveling is the latest and greatest technique for power leveling quickly.  The dungeon finder tool makes it easy for both Alliance and Horde players to level their WoW characters almost entirely inside of the game’s dungeons.  </w:t>
      </w:r>
    </w:p>
    <w:p>
      <w:pPr>
        <w:pStyle w:val="Normal"/>
        <w:rPr/>
      </w:pPr>
      <w:r>
        <w:rPr/>
        <w:tab/>
        <w:t xml:space="preserve">Dungeon leveling is very simple.  It basically involves using the dungeon finder button located at the bottom of your action bard toward the right side of your screen.  The button looks like a small green eye.  You aren’t able to use the dungeon finder until you reach level 15, but you might want to wait one extra level and begin using it after you train your level 16 skills from your class trainer.  When you’re ready to try dungeon leveling, just click the dungeon finder button to begin looking for a group.  Then all you have to do is sit back, relax, and watch the levels fly by!  </w:t>
      </w:r>
    </w:p>
    <w:p>
      <w:pPr>
        <w:pStyle w:val="Normal"/>
        <w:rPr/>
      </w:pPr>
      <w:r>
        <w:rPr/>
        <w:tab/>
        <w:t xml:space="preserve">You may find it to be very helpful to run solo quests while you’re waiting for your dungeon group to form, especially if you’re one of the DPS, or damage, classes.  Tanks and healers will hardly ever have to wait long to find a group.  </w:t>
      </w:r>
    </w:p>
    <w:p>
      <w:pPr>
        <w:pStyle w:val="Normal"/>
        <w:rPr/>
      </w:pPr>
      <w:r>
        <w:rPr/>
        <w:tab/>
        <w:t xml:space="preserve">One thing you should never overlook when you’re power leveling your way through the dungeon system is the quests.  Quests have always been a major part of leveling in World of Warcraft, and they will give you a huge boost when you’re instance leveling through the dungeons.  It’s easy to avoid doing the quests that go with each dungeon, but you’ll be missing out on a lot of great gear and experience points by not doing them.  Dungeon quests award double the experience of solo quests do, which means dungeon leveling will help you power level even faster than simply picking and choosing the right solo quests to do.  </w:t>
      </w:r>
    </w:p>
    <w:p>
      <w:pPr>
        <w:pStyle w:val="Normal"/>
        <w:rPr/>
      </w:pPr>
      <w:r>
        <w:rPr/>
        <w:tab/>
        <w:t>The only problem with doing all the dungeon quests is that it can be difficult to figure out where to pick up all those quests.  Dungeon leveling will take you all around the WoW map, and trying to figure out where the quest pickups are for each dungeon can take a lot of work.  This may be a good reason to invest in a dungeon leveling guide like Dugi’s.  Traditional leveling guides were developed long before the dungeon finder system became part of World of Warcraft, but Dugi’s Dungeon Leveling Guide was developed specifically for the WoW player who wants to power level through the dungeons. It covers all the dungeons for the Cataclysm expansion.  A good dungeon leveling guide will tell you where to pick up the dungeon quests, what level you should be when you pick them up, and where to turn them in afterward.</w:t>
      </w:r>
    </w:p>
    <w:p>
      <w:pPr>
        <w:pStyle w:val="Normal"/>
        <w:rPr/>
      </w:pPr>
      <w:r>
        <w:rPr/>
        <w:tab/>
        <w:t>Instance leveling is truly a great way to power level your character, and you’ll probably even discover dozens of Classic and Burning Crusade dungeons you’ve never played before.  Why not try dungeon leveling and see how quickly you can power level?</w:t>
      </w:r>
    </w:p>
    <w:p>
      <w:pPr>
        <w:pStyle w:val="Normal"/>
        <w:widowControl/>
        <w:suppressAutoHyphens w:val="true"/>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5:37:00Z</dcterms:created>
  <dc:creator>michelle</dc:creator>
  <dc:description/>
  <dc:language>en-US</dc:language>
  <cp:lastModifiedBy>iForce</cp:lastModifiedBy>
  <cp:lastPrinted>2113-01-01T00:00:00Z</cp:lastPrinted>
  <dcterms:modified xsi:type="dcterms:W3CDTF">2011-03-15T08:20:00Z</dcterms:modified>
  <cp:revision>2</cp:revision>
  <dc:subject/>
  <dc:title/>
</cp:coreProperties>
</file>