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est Instances by Level: Classic Dungeons</w:t>
      </w:r>
    </w:p>
    <w:p>
      <w:pPr>
        <w:pStyle w:val="Normal"/>
        <w:rPr/>
      </w:pPr>
      <w:r>
        <w:rPr/>
        <w:tab/>
        <w:t>Instance leveling is a relatively new phenomenon in World of Warcraft.  Players who don’t have a large group of friends who also play WoW always used to skip all the quests associated with the five-man instances, especially the lower level ones, but now the dungeon finder allows everyone to experience all of the instances.  Here’s a quick rundown of the best instances by level for the classic dungeons, which are all the ones that existed before the Burning Crusade expansion came along.  Of course some levels only have one instance to choose from, so choosing the best instances by level for those was very easy.  You can’t start using the dungeon finder until you reach level 15, so that’s where we’ll start.</w:t>
      </w:r>
    </w:p>
    <w:p>
      <w:pPr>
        <w:pStyle w:val="Normal"/>
        <w:ind w:firstLine="720"/>
        <w:rPr/>
      </w:pPr>
      <w:r>
        <w:rPr/>
        <w:t>Levels 15-17: Ragefire Chasm -  Right out of the gate, players who are instance leveling through the dungeon finder will draw Ragefire Chasm, which always used to be a Horde-only dungeon.  However, thanks to the new instance leveling system, Alliance can run this one too.</w:t>
      </w:r>
    </w:p>
    <w:p>
      <w:pPr>
        <w:pStyle w:val="Normal"/>
        <w:ind w:firstLine="720"/>
        <w:rPr/>
      </w:pPr>
      <w:r>
        <w:rPr/>
        <w:t>Levels 15-17: Deadmines -- This is the classic early instance for the Alliance.  Many players always used to group up and run the Deadmines even without the dungeon finder, but now it’s easier than ever, and Horde can run it too.</w:t>
      </w:r>
    </w:p>
    <w:p>
      <w:pPr>
        <w:pStyle w:val="Normal"/>
        <w:ind w:firstLine="720"/>
        <w:rPr/>
      </w:pPr>
      <w:r>
        <w:rPr/>
        <w:t>Levels 22-25: Blackfathom Deeps – Blackfathom Deeps is an underwater dungeon located in the Ashenvale area.  Once again we have an example of Horde players getting the chance to cross over and play an Alliance instance.</w:t>
      </w:r>
    </w:p>
    <w:p>
      <w:pPr>
        <w:pStyle w:val="Normal"/>
        <w:ind w:firstLine="720"/>
        <w:rPr/>
      </w:pPr>
      <w:r>
        <w:rPr/>
        <w:t>Levels 32-35: Gnomeregan or Razorfen Kraul – These two instances are pretty much a toss-up.  Gnomeregan is the Alliance dungeon, and Razorfen Kraul is the Horde instance, but the dungeon finder allows players of both factions to play both of these two instances.</w:t>
        <w:br/>
        <w:tab/>
        <w:t>Levels 27-37: Scarlet Monastery – Levels 30 and 40 will fly by while you’re running any of the four Scarlet Monastery instances.  They’re really about the same, and it’s very difficult to tell the difference between them once you’re inside.</w:t>
        <w:br/>
        <w:tab/>
        <w:t>Levels 46-49: Zul’Farrak – ZF is another instance many players use to play even without the dungeon finder.  It’s huge, there’s an extra boss to do, and the drops in this instance make it worthwilfe for the entire four levels.</w:t>
      </w:r>
    </w:p>
    <w:p>
      <w:pPr>
        <w:pStyle w:val="Normal"/>
        <w:ind w:firstLine="720"/>
        <w:rPr/>
      </w:pPr>
      <w:r>
        <w:rPr/>
        <w:t>Levels 52-55: Temple of Atal’Hakkar – The Sunken Temple is another instance that seems to come up an awful lot for these levels, but it really can be a rather quick run despite its size, and you learn to either love it or hate it.</w:t>
      </w:r>
    </w:p>
    <w:p>
      <w:pPr>
        <w:pStyle w:val="Normal"/>
        <w:ind w:firstLine="720"/>
        <w:rPr/>
      </w:pPr>
      <w:r>
        <w:rPr/>
        <w:t>Levels 53-56: Blackrock Depths -- Players in this level range will get tired of seeing of seeing Blackfathom Depths because it is the only instance for much of this level range.  However, the good news is that the more you run it, the more you’ll run across players who have keys to unlock new parts of the instance.  Also starting this instance at level 48 will really help you burn on to level 50 quickly.</w:t>
      </w:r>
    </w:p>
    <w:p>
      <w:pPr>
        <w:pStyle w:val="Normal"/>
        <w:ind w:firstLine="720"/>
        <w:rPr/>
      </w:pPr>
      <w:r>
        <w:rPr/>
        <w:t>At level 58, your best bet is to cross over to the Outlands and begin running Burning Crusades instances, but there are a couple of classic ones like Molten Core that are still worth a run or two at this point.</w:t>
      </w:r>
    </w:p>
    <w:p>
      <w:pPr>
        <w:pStyle w:val="Normal"/>
        <w:ind w:firstLine="720"/>
        <w:rPr/>
      </w:pPr>
      <w:r>
        <w:rPr/>
      </w:r>
    </w:p>
    <w:p>
      <w:pPr>
        <w:pStyle w:val="Normal"/>
        <w:jc w:val="center"/>
        <w:rPr/>
      </w:pPr>
      <w:r>
        <w:rPr/>
        <w:t>The Best Instances By Level: Wrath of the Lich King</w:t>
      </w:r>
    </w:p>
    <w:p>
      <w:pPr>
        <w:pStyle w:val="Normal"/>
        <w:rPr/>
      </w:pPr>
      <w:r>
        <w:rPr/>
        <w:tab/>
        <w:t xml:space="preserve">Instance leveling is now the fastest way to get to level 85, and most of the time you’ll be queuing up for random dungeons.  However, sometimes it is helpful to know which specific dungeons to run, so here’s a quick rundown of the best instances by level for the Wrath of the Lich King expansion.  </w:t>
      </w:r>
    </w:p>
    <w:p>
      <w:pPr>
        <w:pStyle w:val="Normal"/>
        <w:rPr/>
      </w:pPr>
      <w:r>
        <w:rPr/>
        <w:tab/>
        <w:t>Levels 68-70: Utgarde Keep: -- Technically the Wrath of the Lich King expansion doesn’t begin until level 70, but you can actually travel to Northrend and queue for instances as soon as you reach level 68.  In fact, you’ll find that instance leveling in Utgarde Keep for levels 68-70 will make those two levels fly by in just a couple of runs.  This is because the monsters are a much higher level than you, but being in a group with four other people makes it easy to kill them.  To queue for Northrend instances when you reach level 68, you’ll first have to make the boat trip to Northrend and then choose to queue specifically for Utgarde Keep.  It’s the only Northrend instance you’ll be eligible for.</w:t>
      </w:r>
    </w:p>
    <w:p>
      <w:pPr>
        <w:pStyle w:val="Normal"/>
        <w:rPr/>
      </w:pPr>
      <w:r>
        <w:rPr/>
        <w:tab/>
        <w:t>Levels 70-72: The Nexxus – The Nexxus is a very long instance compared to the other level 80 dungeons, but it will certainly give you a lot of experience when you run it between levels 71 and 73.  Just remember that the last boss of this instance can be especially difficult because your healers aren’t quite geared enough to heal through the de-buff.  Just remember to jump!</w:t>
      </w:r>
    </w:p>
    <w:p>
      <w:pPr>
        <w:pStyle w:val="Normal"/>
        <w:rPr/>
      </w:pPr>
      <w:r>
        <w:rPr/>
        <w:tab/>
        <w:t>Levels 73-75: Old Kingdom – Old Kingdom is a relatively easy instance to run, and it will probably keep coming up in the dungeon finder time and time again, so get used to seeing it.</w:t>
      </w:r>
    </w:p>
    <w:p>
      <w:pPr>
        <w:pStyle w:val="Normal"/>
        <w:rPr/>
      </w:pPr>
      <w:r>
        <w:rPr/>
        <w:tab/>
        <w:t>Levels 75-77: Violet Hold – You can start queuing for Violet Hold at level 74, although the instance quests for this dungeon don’t become available to you until level 75.  Just pick them up right outside the entrance to the Violet Hold instance.</w:t>
      </w:r>
    </w:p>
    <w:p>
      <w:pPr>
        <w:pStyle w:val="Normal"/>
        <w:ind w:firstLine="720"/>
        <w:rPr/>
      </w:pPr>
      <w:r>
        <w:rPr/>
        <w:tab/>
        <w:t>Levels 77-79: Halls of Stone – The Halls of Stone is another very popular instance, and you’ll probably see it a lot in the dungeon finder.  It’s also very easy to pick up the quests for this in the areas around the instance itself.</w:t>
      </w:r>
    </w:p>
    <w:p>
      <w:pPr>
        <w:pStyle w:val="Normal"/>
        <w:ind w:firstLine="720"/>
        <w:rPr/>
      </w:pPr>
      <w:r>
        <w:rPr/>
      </w:r>
    </w:p>
    <w:p>
      <w:pPr>
        <w:pStyle w:val="Normal"/>
        <w:jc w:val="center"/>
        <w:rPr/>
      </w:pPr>
      <w:r>
        <w:rPr/>
        <w:t>The Best Instances by Level: Burning Crusade Dungeons</w:t>
      </w:r>
    </w:p>
    <w:p>
      <w:pPr>
        <w:pStyle w:val="Normal"/>
        <w:rPr/>
      </w:pPr>
      <w:r>
        <w:rPr/>
        <w:tab/>
        <w:t xml:space="preserve">Instance leveling is the best way to power level your World of Warcraft character, and the new dungeon finder system makes it very easy.  All you have to do is queue up for a random instance, and the dungeon finder will do all the work of locating a group for you.  What makes the dungeon finder even better is that it pulls players from all the servers in your server group, which limits the amount of time spent waiting for a group.  </w:t>
      </w:r>
    </w:p>
    <w:p>
      <w:pPr>
        <w:pStyle w:val="Normal"/>
        <w:rPr/>
      </w:pPr>
      <w:r>
        <w:rPr/>
        <w:tab/>
        <w:t>Of course one of the things players are usually wondering about is which ones are the best instances by level.  It’s just as easy to queue for specific instances, and sometimes you might have to choose a specific one instead of a random one in order to get the one you want.  Here’s a quick rundown of the best instances by level for the Burning Crusade part of the game.</w:t>
      </w:r>
    </w:p>
    <w:p>
      <w:pPr>
        <w:pStyle w:val="Normal"/>
        <w:rPr/>
      </w:pPr>
      <w:r>
        <w:rPr/>
        <w:tab/>
        <w:t xml:space="preserve">Levels 58-61: Hellfire Ramparts – You can queue for Hellfire Ramparts as early as level 58, and the amount of experience you’ll get from being in a Burning Crusade dungeon at level 58 is well worth it.  However, you will have to complete several pre-requisite quests before you can queue for Hellfire Ramparts.  Check your instance leveling guide to find out about those pre-requisites.  </w:t>
      </w:r>
    </w:p>
    <w:p>
      <w:pPr>
        <w:pStyle w:val="Normal"/>
        <w:rPr/>
      </w:pPr>
      <w:r>
        <w:rPr/>
        <w:tab/>
        <w:t>Levels 61-63: Blood Furnace – When you reach level 61, you may land in the Blood Furnace as part of random instance leveling, but you will have to complete the pre-requisite quests in order to be eligible for the quests that can be done inside Blood Furnace.</w:t>
      </w:r>
    </w:p>
    <w:p>
      <w:pPr>
        <w:pStyle w:val="Normal"/>
        <w:rPr/>
      </w:pPr>
      <w:r>
        <w:rPr/>
        <w:tab/>
        <w:t>Levels 63-63: Slave Pens and Underbog – These two parts of the Coilfang Reservoir look a lot alike once you’re in them, and you probably won’t do too many runs through them before you’re on to the Mana Tombs</w:t>
      </w:r>
    </w:p>
    <w:p>
      <w:pPr>
        <w:pStyle w:val="Normal"/>
        <w:rPr/>
      </w:pPr>
      <w:r>
        <w:rPr/>
        <w:tab/>
        <w:t>Levels 64-66: Mana-Tombs – Characters that use mana will be slightly annoyed with the Mana-Tombs because there just never seems to be enough mana available.  However, the gear bonuses make this one worthwhile.</w:t>
      </w:r>
    </w:p>
    <w:p>
      <w:pPr>
        <w:pStyle w:val="Normal"/>
        <w:rPr/>
      </w:pPr>
      <w:r>
        <w:rPr/>
        <w:tab/>
        <w:t>Levels 66-68: Auchenai Crypts, Sethekk Halls, The Steamvault: Auchenai Crypts and Sethekk Halls continue the storyline of Auchindoun, right after Mana-Tombs, and the Steamvault will take you back to the Coilfang Reservoir.  Any combination of these three quests will do.</w:t>
      </w:r>
    </w:p>
    <w:p>
      <w:pPr>
        <w:pStyle w:val="Normal"/>
        <w:ind w:firstLine="720"/>
        <w:rPr/>
      </w:pPr>
      <w:r>
        <w:rPr/>
        <w:tab/>
        <w:t>Levels 68-70: As soon as you reach level 68, it’s time to head to Northrend.  Technically, the Burning Crusade doesn’t end until level 70, but you can enter Northrend at level 68.  The reason you will want to finish up your last two Burning Crusade levels by instance leveling in Northrend is because of how fast you will earn those last two levels.  Instance leveling in Northrend for levels 68-70 is much faster than finishing up in the Burning Crusade instances, mainly because the monsters you’re killing are several levels higher than you are.  However, being in a group with four other people will certainly make it doable, even for squishy classes like mages and priest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0:36:00Z</dcterms:created>
  <dc:creator>josh</dc:creator>
  <dc:description/>
  <dc:language>en-US</dc:language>
  <cp:lastModifiedBy>iForce</cp:lastModifiedBy>
  <dcterms:modified xsi:type="dcterms:W3CDTF">2011-03-16T02:33:00Z</dcterms:modified>
  <cp:revision>3</cp:revision>
  <dc:subject/>
  <dc:title/>
</cp:coreProperties>
</file>