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Better Rewards from Instance Leveling</w:t>
      </w:r>
    </w:p>
    <w:p>
      <w:pPr>
        <w:pStyle w:val="Normal"/>
        <w:rPr/>
      </w:pPr>
      <w:r>
        <w:rPr/>
        <w:tab/>
        <w:t>Do you ever wonder why some World of Warcraft players seem to have the best gear, even as they’re leveling their new characters?  It’s probably because they spend their time instance leveling instead of running solo quests all the time.  Instance leveling is the new way to get your character from level 1 to 85 in record time.</w:t>
      </w:r>
    </w:p>
    <w:p>
      <w:pPr>
        <w:pStyle w:val="Normal"/>
        <w:jc w:val="center"/>
        <w:rPr>
          <w:rFonts w:cs="Calibri"/>
        </w:rPr>
      </w:pPr>
      <w:r>
        <w:rPr>
          <w:rFonts w:cs="Calibri"/>
        </w:rPr>
        <w:t>Better Gear</w:t>
      </w:r>
    </w:p>
    <w:p>
      <w:pPr>
        <w:pStyle w:val="Normal"/>
        <w:rPr/>
      </w:pPr>
      <w:r>
        <w:rPr/>
        <w:tab/>
        <w:t>Of course it’s pretty obvious that dungeon leveling gives you much more experience in a shorter amount of time, but there are plenty of other benefits from leveling this way too.  One of the best things about instance leveling is all the great gear you have a chance to get.  Most of the gear that drops in the instances will never drop on monsters you kill out in the world.  The gear that drops off of the dungeon bosses is always top of the line also, which means you really can’t do better than picking up your gear in the dungeons.</w:t>
      </w:r>
    </w:p>
    <w:p>
      <w:pPr>
        <w:pStyle w:val="Normal"/>
        <w:rPr/>
      </w:pPr>
      <w:r>
        <w:rPr/>
        <w:tab/>
        <w:t>Another way to get better gear is by completing the quests associated with each dungeon.  The rewards you get for completing these quests are always better than the rewards from solo quests because Blizzard considers dungeons to be more difficult.  It’s like a win-win scenario because you get twice the experience and even better gear, simply by dungeon leveling as much as you can.</w:t>
      </w:r>
    </w:p>
    <w:p>
      <w:pPr>
        <w:pStyle w:val="Normal"/>
        <w:jc w:val="center"/>
        <w:rPr>
          <w:rFonts w:cs="Calibri"/>
        </w:rPr>
      </w:pPr>
      <w:r>
        <w:rPr>
          <w:rFonts w:cs="Calibri"/>
        </w:rPr>
        <w:t>Monetary Gain</w:t>
      </w:r>
    </w:p>
    <w:p>
      <w:pPr>
        <w:pStyle w:val="Normal"/>
        <w:rPr/>
      </w:pPr>
      <w:r>
        <w:rPr/>
        <w:tab/>
        <w:t xml:space="preserve">There’s also the monetary gain associated with instance leveling.  You’ll earn a lot more gold by leveling this way because you’ll kill more monsters in a shorter amount of time.  More monsters means more gold and vendor items to loot.  </w:t>
      </w:r>
    </w:p>
    <w:p>
      <w:pPr>
        <w:pStyle w:val="Normal"/>
        <w:ind w:firstLine="720"/>
        <w:rPr>
          <w:rFonts w:cs="Calibri"/>
        </w:rPr>
      </w:pPr>
      <w:r>
        <w:rPr>
          <w:rFonts w:cs="Calibri"/>
        </w:rPr>
        <w:t>You’ll also have access to more items that are rare or useful enough to other players to sell on the auction house.  If you don’t know how to use the auction house, learning while you’re dungeon leveling is the perfect time.  If you’re not a tailor, you can sell all those stacks of cloth you’ll get, in addition to any other materials for various professions.  There is simply a much wider variety of items that drop inside of dungeons, and instance leveling is the perfect way to see more of these items.</w:t>
      </w:r>
    </w:p>
    <w:p>
      <w:pPr>
        <w:pStyle w:val="Normal"/>
        <w:jc w:val="center"/>
        <w:rPr/>
      </w:pPr>
      <w:r>
        <w:rPr>
          <w:rFonts w:cs="Calibri"/>
        </w:rPr>
        <w:t>Time to Explore</w:t>
      </w:r>
      <w:r>
        <w:rPr/>
        <w:t xml:space="preserve"> </w:t>
      </w:r>
    </w:p>
    <w:p>
      <w:pPr>
        <w:pStyle w:val="Normal"/>
        <w:spacing w:before="0" w:after="200"/>
        <w:ind w:firstLine="720"/>
        <w:rPr>
          <w:rFonts w:cs="Calibri"/>
        </w:rPr>
      </w:pPr>
      <w:r>
        <w:rPr>
          <w:rFonts w:cs="Calibri"/>
        </w:rPr>
        <w:t>If you already have at least one level 85 character, then you should try dungeon leveling for your next one.  It gives you a chance to explore areas of the game you might not have played before and kill unique monsters and bosses that you haven’t seen yet.  Dungeon leveling puts a whole new spin on the game you’ve been addicted to for years.  Remember, you can’t use the dungeon finder until you reach level 15, but those first 14 levels will just fly by on the solo tra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1:02:00Z</dcterms:created>
  <dc:creator>michelle</dc:creator>
  <dc:description/>
  <dc:language>en-US</dc:language>
  <cp:lastModifiedBy>iForce</cp:lastModifiedBy>
  <cp:lastPrinted>2113-01-01T00:00:00Z</cp:lastPrinted>
  <dcterms:modified xsi:type="dcterms:W3CDTF">2011-03-15T08:16:00Z</dcterms:modified>
  <cp:revision>2</cp:revision>
  <dc:subject/>
  <dc:title/>
</cp:coreProperties>
</file>