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t>Dungeon Leveling Guides</w:t>
      </w:r>
    </w:p>
    <w:p>
      <w:pPr>
        <w:pStyle w:val="Normal"/>
        <w:rPr/>
      </w:pPr>
      <w:r>
        <w:rPr/>
        <w:tab/>
        <w:t>Many World of Warcraft players have their own strategy for power leveling, but the numbers prove that dungeon leveling is truly the fastest way to go.  You’ll see your average experience earned per second drastically increase for a number of reasons.</w:t>
      </w:r>
    </w:p>
    <w:p>
      <w:pPr>
        <w:pStyle w:val="Normal"/>
        <w:jc w:val="center"/>
        <w:rPr>
          <w:rFonts w:cs="Calibri"/>
        </w:rPr>
      </w:pPr>
      <w:r>
        <w:rPr>
          <w:rFonts w:cs="Calibri"/>
        </w:rPr>
        <w:t>More Experience Per Hour</w:t>
      </w:r>
    </w:p>
    <w:p>
      <w:pPr>
        <w:pStyle w:val="Normal"/>
        <w:rPr/>
      </w:pPr>
      <w:r>
        <w:rPr/>
        <w:tab/>
        <w:t>You’ll earn a lot more experience per hour you spend in the dungeons because you don’t have to spend precious minutes traveling between zones.  The dungeon finder takes you right to your dungeon, no matter where you are currently playing.  Cloth-wearing classes like mages and priests will also discover that they spend a lot less time being dead because they have four other people helping them level.  Healing classes will also find it much easier to level their healing spec instead of DPS.  Dungeon leveling allows them to level purely as a healing class, which, in turn, gives them more time to learn how to heal groups before they reach level 85 and begin doing 10- and 25-man content.</w:t>
      </w:r>
    </w:p>
    <w:p>
      <w:pPr>
        <w:pStyle w:val="Normal"/>
        <w:jc w:val="center"/>
        <w:rPr>
          <w:rFonts w:cs="Calibri"/>
        </w:rPr>
      </w:pPr>
      <w:r>
        <w:rPr>
          <w:rFonts w:cs="Calibri"/>
        </w:rPr>
        <w:t>More Fun</w:t>
      </w:r>
    </w:p>
    <w:p>
      <w:pPr>
        <w:pStyle w:val="Normal"/>
        <w:rPr/>
      </w:pPr>
      <w:r>
        <w:rPr/>
        <w:tab/>
        <w:t xml:space="preserve">Dungeon leveling also adds a new layer of fun to this already addictive game.  By instance leveling instead of doing solo quests, you get the chance to experience many Classic and Burning Crusade dungeons you probably haven’t done before.  This offers new (but old) content for veteran WoW players and a fresh way to introduce new players to the game. And now with the Cataclysm expansion, all the dungeons have been revamped, adding more new and exciting content to the game.   </w:t>
      </w:r>
    </w:p>
    <w:p>
      <w:pPr>
        <w:pStyle w:val="Normal"/>
        <w:rPr/>
      </w:pPr>
      <w:r>
        <w:rPr/>
        <w:tab/>
        <w:t>Plus, what’s more fun than playing with other people?  Every single dungeon you run will be a little different than the one you ran before because the players will be different.  It’s always fun to watch different people react to the various bosses, which are unique from anything else in the game.</w:t>
      </w:r>
    </w:p>
    <w:p>
      <w:pPr>
        <w:pStyle w:val="Normal"/>
        <w:jc w:val="center"/>
        <w:rPr>
          <w:rFonts w:cs="Calibri"/>
        </w:rPr>
      </w:pPr>
      <w:r>
        <w:rPr>
          <w:rFonts w:cs="Calibri"/>
        </w:rPr>
        <w:t>Earning Gold Through Enchanting Materials</w:t>
      </w:r>
    </w:p>
    <w:p>
      <w:pPr>
        <w:pStyle w:val="Normal"/>
        <w:ind w:firstLine="720"/>
        <w:rPr>
          <w:rFonts w:cs="Calibri"/>
        </w:rPr>
      </w:pPr>
      <w:r>
        <w:rPr>
          <w:rFonts w:cs="Calibri"/>
        </w:rPr>
        <w:t>And dungeon leveling isn’t just all about the extra experience.  That’s certainly a good enough reason by itself to do it, but instance leveling also opens the door for anyone to learn how to make gold on the auction house.  The simplest way to do this is by choosing “disenchant” on any items you don’t need that drop in the dungeon.  The disenchant option is only available if you have an enchanter in your group.</w:t>
      </w:r>
    </w:p>
    <w:p>
      <w:pPr>
        <w:pStyle w:val="Normal"/>
        <w:ind w:firstLine="720"/>
        <w:rPr>
          <w:rFonts w:cs="Calibri"/>
        </w:rPr>
      </w:pPr>
      <w:r>
        <w:rPr>
          <w:rFonts w:cs="Calibri"/>
        </w:rPr>
        <w:t>Players who choose the enchanting profession have the ability to disenchant magical items, and simply having an enchanter in your group will also allow you to disenchant items.  Whenever you’re in a group and someone loots something that is unique, rare, or magical, a box opens that basically asks you what you want to do with the item.  If you need the item, you can select “Need.”  If you have an enchanter in your group, the “Disenchant” icon will be lit up.  If you have no interest in the item and the “Disenchant” icon is lit up, you should almost always choose to disenchant.  This will allow you to get the enchanting materials and sell them on the auction house.</w:t>
      </w:r>
    </w:p>
    <w:p>
      <w:pPr>
        <w:pStyle w:val="Normal"/>
        <w:spacing w:before="0" w:after="200"/>
        <w:ind w:firstLine="720"/>
        <w:rPr>
          <w:rFonts w:cs="Calibri"/>
        </w:rPr>
      </w:pPr>
      <w:r>
        <w:rPr>
          <w:rFonts w:cs="Calibri"/>
        </w:rPr>
        <w:t>There are so many advantages to instance leveling that you simply can’t afford not to try it.  You won’t believe how quickly you’re able to power leve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8:26:00Z</dcterms:created>
  <dc:creator>michelle</dc:creator>
  <dc:description/>
  <dc:language>en-US</dc:language>
  <cp:lastModifiedBy>iForce</cp:lastModifiedBy>
  <cp:lastPrinted>2113-01-01T00:00:00Z</cp:lastPrinted>
  <dcterms:modified xsi:type="dcterms:W3CDTF">2011-03-15T08:24:00Z</dcterms:modified>
  <cp:revision>2</cp:revision>
  <dc:subject/>
  <dc:title/>
</cp:coreProperties>
</file>