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Death Knight Leveling Guide</w:t>
      </w:r>
    </w:p>
    <w:p>
      <w:pPr>
        <w:pStyle w:val="Normal"/>
        <w:jc w:val="both"/>
        <w:rPr>
          <w:b/>
          <w:b/>
          <w:sz w:val="28"/>
        </w:rPr>
      </w:pPr>
      <w:r>
        <w:rPr>
          <w:b/>
          <w:sz w:val="28"/>
        </w:rPr>
      </w:r>
    </w:p>
    <w:p>
      <w:pPr>
        <w:pStyle w:val="Normal"/>
        <w:jc w:val="both"/>
        <w:rPr/>
      </w:pPr>
      <w:r>
        <w:rPr/>
        <w:t xml:space="preserve">Once you have created your Death Knight you will see that you have no talent points yet. That can be quite weird for a level 55 character but you shouldn’t worry. The quests in and around the Ebon Hold will all give you talent points. But how exactly should you use these to level up your Death Knight really fast? </w:t>
      </w:r>
    </w:p>
    <w:p>
      <w:pPr>
        <w:pStyle w:val="Normal"/>
        <w:jc w:val="both"/>
        <w:rPr/>
      </w:pPr>
      <w:r>
        <w:rPr/>
        <w:t>Well, that’s what this guide is about. I will explain which talent build is nice and for what reason.</w:t>
      </w:r>
    </w:p>
    <w:p>
      <w:pPr>
        <w:pStyle w:val="Normal"/>
        <w:jc w:val="both"/>
        <w:rPr/>
      </w:pPr>
      <w:r>
        <w:rPr/>
        <w:t xml:space="preserve">To start with I must say that the Death Knight is a great class that has nice abilities like a pet, great damaging spells, plate armor and heavy normal attacks. The talent trees are Blood, Frost, and Unholy. </w:t>
      </w:r>
    </w:p>
    <w:p>
      <w:pPr>
        <w:pStyle w:val="Normal"/>
        <w:jc w:val="both"/>
        <w:rPr/>
      </w:pPr>
      <w:r>
        <w:rPr/>
        <w:t>What you are looking for while leveling is a build that allows you to continue fighting and speed you up in any other way possible. That’s the reason why I say that a Blood/Unholy build would be the best for leveling. Assuming that you will level solo, I have made the following build and you will see that this build is great for solo leveling:</w:t>
      </w:r>
    </w:p>
    <w:p>
      <w:pPr>
        <w:pStyle w:val="Normal"/>
        <w:jc w:val="both"/>
        <w:rPr/>
      </w:pPr>
      <w:hyperlink r:id="rId2">
        <w:r>
          <w:rPr>
            <w:rStyle w:val="InternetLink"/>
          </w:rPr>
          <w:t>Death Knight Leveling Guide</w:t>
        </w:r>
      </w:hyperlink>
    </w:p>
    <w:p>
      <w:pPr>
        <w:pStyle w:val="Normal"/>
        <w:jc w:val="both"/>
        <w:rPr/>
      </w:pPr>
      <w:r>
        <w:rPr/>
        <w:t>Let’s start with the Blood talents. Butchery is just great for leveling and should be taken no matter which build you decide to make if you want to level fast. Then you got some nice talents that improve your damage and then you see Rune Tap and the Improved Rune Tap talent. This is one of those talents that will keep you going because it will restore your HP. Then you have Vendetta, Mark of Blood, Blood Worms, Blood Aura, and Vampiric Blood that will also help you to keep your hit points up. With all these talents you basically can’t die while leveling.</w:t>
      </w:r>
    </w:p>
    <w:p>
      <w:pPr>
        <w:pStyle w:val="Normal"/>
        <w:jc w:val="both"/>
        <w:rPr/>
      </w:pPr>
      <w:r>
        <w:rPr/>
        <w:t xml:space="preserve">With Hysteria, Hearth Strike, Might of Mograine, Blood Gorged and Dancing Rune Weapon you will have great damaging abilities. </w:t>
      </w:r>
    </w:p>
    <w:p>
      <w:pPr>
        <w:pStyle w:val="Normal"/>
        <w:jc w:val="both"/>
        <w:rPr/>
      </w:pPr>
      <w:r>
        <w:rPr/>
        <w:t>The reason you should focus on Unholy a bit as well is that you will become a bit more effective when it comes to AoE damage with Morbidity and Corpse Explosion. Then you have a 5% Dodge chance through Anticipation and some extra stats from Shadow of Death. The reduced cooldown on Death Grip is also very handy. Last but definitely not least is On a Pale Horse. This talent is great for leveling and will reduce your traveling time. A side effect of this nice leveling talent is that your stun and fear effects will be reduced by 20%.</w:t>
      </w:r>
    </w:p>
    <w:p>
      <w:pPr>
        <w:pStyle w:val="Normal"/>
        <w:jc w:val="both"/>
        <w:rPr/>
      </w:pPr>
      <w:r>
        <w:rPr/>
        <w:t xml:space="preserve">Altogether you can say that this build will keep you going because of all the health gaining abilities the Blood tree has to offer. The Blood tree also has a few nice damaging abilities while the Unholy tree adds a bit of AoE damage and reduces your traveling time. Nice thing about this talent tree is that you are also capable to deal with opponents in PvP situations, which is especially nice on PvP realms. </w:t>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rmory.com/talent-calc.xml?cid=6&amp;tal=23003215300333132010231013510000000000000000000000000000023023000502300000000000000000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58:00Z</dcterms:created>
  <dc:creator>CT</dc:creator>
  <dc:description/>
  <dc:language>en-US</dc:language>
  <cp:lastModifiedBy>iForce</cp:lastModifiedBy>
  <dcterms:modified xsi:type="dcterms:W3CDTF">2010-04-03T18:44:00Z</dcterms:modified>
  <cp:revision>8</cp:revision>
  <dc:subject/>
  <dc:title/>
</cp:coreProperties>
</file>