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Warrior Leveling Guide</w:t>
      </w:r>
    </w:p>
    <w:p>
      <w:pPr>
        <w:pStyle w:val="Normal"/>
        <w:jc w:val="both"/>
        <w:rPr/>
      </w:pPr>
      <w:r>
        <w:rPr/>
        <w:t>Some players really enjoy tanking and see no problem in leveling their Warrior as a Protection Warrior. Shield Slam and Revenge do decent damage and also Shockwave is nice at later levels. If you want to speed up your leveling though, you should definitely explore the Fury talent tree. Two one-handed weapons should be used until you can equip two two-handed weapons.</w:t>
      </w:r>
    </w:p>
    <w:p>
      <w:pPr>
        <w:pStyle w:val="Normal"/>
        <w:jc w:val="both"/>
        <w:rPr/>
      </w:pPr>
      <w:r>
        <w:rPr/>
        <w:t>I have made two builds. One will also take the Impale and Deep Wounds of Arms while the other is even more focused on Fury. It is up to your preferences which ones you would choose.</w:t>
      </w:r>
    </w:p>
    <w:p>
      <w:pPr>
        <w:pStyle w:val="Normal"/>
        <w:jc w:val="both"/>
        <w:rPr>
          <w:b/>
          <w:b/>
        </w:rPr>
      </w:pPr>
      <w:hyperlink r:id="rId2">
        <w:r>
          <w:rPr>
            <w:rStyle w:val="InternetLink"/>
            <w:b/>
          </w:rPr>
          <w:t>Warrior Leveling Build With a Little Arms</w:t>
        </w:r>
      </w:hyperlink>
    </w:p>
    <w:p>
      <w:pPr>
        <w:pStyle w:val="Normal"/>
        <w:jc w:val="both"/>
        <w:rPr>
          <w:b/>
          <w:b/>
        </w:rPr>
      </w:pPr>
      <w:hyperlink r:id="rId3">
        <w:r>
          <w:rPr>
            <w:rStyle w:val="InternetLink"/>
            <w:b/>
          </w:rPr>
          <w:t>Warrior Leveling Build Fury + Imp Charge</w:t>
        </w:r>
      </w:hyperlink>
    </w:p>
    <w:p>
      <w:pPr>
        <w:pStyle w:val="Normal"/>
        <w:jc w:val="both"/>
        <w:rPr/>
      </w:pPr>
      <w:r>
        <w:rPr/>
        <w:t xml:space="preserve">I would advise you to at least first take Improved Charge in the Arms Tree. Then you can continue with 5% crit rating in the Fury tree and go on down from there. Aim to get Death Wish, Precision and Weapon Mastery asap so you don’t miss that often and Deathwish is a nice damage boost. Flurry is extremely nice and after you take this ability you really get that ‘Rogue-in-plate’ feeling because you really make sushi out of your opponents. </w:t>
      </w:r>
    </w:p>
    <w:p>
      <w:pPr>
        <w:pStyle w:val="Normal"/>
        <w:jc w:val="both"/>
        <w:rPr/>
      </w:pPr>
      <w:r>
        <w:rPr/>
        <w:t>Next in line is Blood Thirst which does not only do a great amount of damage, but also restores health over time. This ability is just great for leveling because it is one of the few life-giving abilities a Warrior has.</w:t>
      </w:r>
    </w:p>
    <w:p>
      <w:pPr>
        <w:pStyle w:val="Normal"/>
        <w:jc w:val="both"/>
        <w:rPr/>
      </w:pPr>
      <w:r>
        <w:rPr/>
        <w:t>Now you will get to choose between some nice damage dealing abilities. Do move down in the tree though and pick up the remaining ones at later levels. Get Rampage as soon as possible, it is a great ability that boosts your damage significantly and only costs one talent point.</w:t>
      </w:r>
    </w:p>
    <w:p>
      <w:pPr>
        <w:pStyle w:val="Normal"/>
        <w:jc w:val="both"/>
        <w:rPr/>
      </w:pPr>
      <w:r>
        <w:rPr/>
        <w:t>You can see that Blizzard wanted to improve the ever so useless Slam ability of the Warrior and you can see that they succeeded. You will have a 20% to instant cast Slam and its damage gets improved to. Whirlwind and Cleave as well get a damage boost in this three which makes the Warrior more capable to deal with multiple mobs at once.</w:t>
      </w:r>
    </w:p>
    <w:p>
      <w:pPr>
        <w:pStyle w:val="Normal"/>
        <w:jc w:val="both"/>
        <w:rPr/>
      </w:pPr>
      <w:r>
        <w:rPr/>
        <w:t>Finally you got Titan’s Grip. Man did I love to see my Warrior looking ba%&amp;$s with two two-handed weapons. Of course, it doesn’t only look great but it will also give you a whole different game play. Ok, you will need to get a lot of hit rating to make up for the hit rating loss but it is kinda cool that the Warrior, the weapon master that always could wield all weapons, can now wield two two-handed weapons instead of the Death Knights in example, which the words once spread before the release of WoTLK.</w:t>
      </w:r>
    </w:p>
    <w:p>
      <w:pPr>
        <w:pStyle w:val="Normal"/>
        <w:jc w:val="both"/>
        <w:rPr/>
      </w:pPr>
      <w:r>
        <w:rPr/>
      </w:r>
    </w:p>
    <w:p>
      <w:pPr>
        <w:pStyle w:val="Normal"/>
        <w:jc w:val="both"/>
        <w:rPr/>
      </w:pPr>
      <w:r>
        <w:rPr/>
      </w:r>
    </w:p>
    <w:p>
      <w:pPr>
        <w:pStyle w:val="Normal"/>
        <w:spacing w:before="0" w:after="20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warmory.com/talent-calc.xml?cid=1&amp;tal=0522022123335100202212213231251325000100000000000000000000000000000000000000000000000" TargetMode="External"/><Relationship Id="rId3" Type="http://schemas.openxmlformats.org/officeDocument/2006/relationships/hyperlink" Target="http://www.wowarmory.com/talent-calc.xml?cid=1&amp;tal=050203012330000000000000000000030505310000531205012051135100000000000000000000000000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21:00Z</dcterms:created>
  <dc:creator>CT</dc:creator>
  <dc:description/>
  <dc:language>en-US</dc:language>
  <cp:lastModifiedBy>iForce</cp:lastModifiedBy>
  <dcterms:modified xsi:type="dcterms:W3CDTF">2010-04-03T18:35:00Z</dcterms:modified>
  <cp:revision>6</cp:revision>
  <dc:subject/>
  <dc:title/>
</cp:coreProperties>
</file>