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Mage Leveling Guide</w:t>
      </w:r>
    </w:p>
    <w:p>
      <w:pPr>
        <w:pStyle w:val="Normal"/>
        <w:jc w:val="both"/>
        <w:rPr/>
      </w:pPr>
      <w:r>
        <w:rPr/>
        <w:t>As a Mage you have some great advantages while leveling. Of course, many classes have their pros and cons but a Mage is great to level because he can make his own food and water, teleport to cities from one to another continent and is able to Blink which also reduces run-time. As for the best leveling build, the opinions are divided. Some would swear with the Frost build because it is more mana efficient. I however, would go for a Fire/Arcane build for the simple reason that you take down the enemies faster and the Arcane tree will provide you with mana regeneration and more stats.</w:t>
      </w:r>
    </w:p>
    <w:p>
      <w:pPr>
        <w:pStyle w:val="Normal"/>
        <w:jc w:val="both"/>
        <w:rPr/>
      </w:pPr>
      <w:r>
        <w:rPr/>
        <w:t>Lets first have a look at the full Fire talent tree though.</w:t>
      </w:r>
    </w:p>
    <w:p>
      <w:pPr>
        <w:pStyle w:val="Normal"/>
        <w:jc w:val="both"/>
        <w:rPr>
          <w:b/>
          <w:b/>
        </w:rPr>
      </w:pPr>
      <w:hyperlink r:id="rId2">
        <w:r>
          <w:rPr>
            <w:rStyle w:val="InternetLink"/>
            <w:b/>
          </w:rPr>
          <w:t>Mage Leveling Build: Fire</w:t>
        </w:r>
      </w:hyperlink>
    </w:p>
    <w:p>
      <w:pPr>
        <w:pStyle w:val="Normal"/>
        <w:jc w:val="both"/>
        <w:rPr/>
      </w:pPr>
      <w:r>
        <w:rPr/>
        <w:t>As a Fire Mage you can start attacking with either a Fireball or a Pyroblast, shoot a 2</w:t>
      </w:r>
      <w:r>
        <w:rPr>
          <w:vertAlign w:val="superscript"/>
        </w:rPr>
        <w:t>nd</w:t>
      </w:r>
      <w:r>
        <w:rPr/>
        <w:t xml:space="preserve"> Fireball and then a Fire Blast. If the target isn’t dead yet you just Frost Nova, take a step back and make another Fireball+Fire Blast combo. Blast Wave and Dragon Breath will also become available at a later level and they can do the finishing touches as well.</w:t>
      </w:r>
    </w:p>
    <w:p>
      <w:pPr>
        <w:pStyle w:val="Normal"/>
        <w:jc w:val="both"/>
        <w:rPr/>
      </w:pPr>
      <w:r>
        <w:rPr/>
        <w:t>Now why I didn’t take Improved Scorch is because you don’t use Scorch until you get the Hot Streak talent. Molten Shields, Fiery Payback and Blazing Speed are not necessary for leveling purposes. I did choose Impact (I know many Mages skip this one) because it’s nice for leveling. If you manage to use three or four Fire based spells before the mob reaches you, you have a 30-40% chance to stun the mob for two seconds before he even reaches you.</w:t>
      </w:r>
    </w:p>
    <w:p>
      <w:pPr>
        <w:pStyle w:val="Normal"/>
        <w:jc w:val="both"/>
        <w:rPr/>
      </w:pPr>
      <w:r>
        <w:rPr/>
        <w:t>I took a bit of Frost because of the reduced mana cost of both Frost and Fire spells through the talent called Precision.</w:t>
      </w:r>
    </w:p>
    <w:p>
      <w:pPr>
        <w:pStyle w:val="Normal"/>
        <w:jc w:val="both"/>
        <w:rPr/>
      </w:pPr>
      <w:r>
        <w:rPr/>
        <w:t xml:space="preserve">Another option, and my favorite, is to go Arcane+Fire which is a nice combination. </w:t>
      </w:r>
    </w:p>
    <w:p>
      <w:pPr>
        <w:pStyle w:val="Normal"/>
        <w:jc w:val="both"/>
        <w:rPr/>
      </w:pPr>
      <w:hyperlink r:id="rId3">
        <w:r>
          <w:rPr>
            <w:rStyle w:val="InternetLink"/>
          </w:rPr>
          <w:t>Mage Leveling Build: Fire/Arcane</w:t>
        </w:r>
      </w:hyperlink>
    </w:p>
    <w:p>
      <w:pPr>
        <w:pStyle w:val="Normal"/>
        <w:jc w:val="both"/>
        <w:rPr/>
      </w:pPr>
      <w:r>
        <w:rPr/>
        <w:t>This build has a mana preserving advantage because 60% of the regeneration continues while casting. You will also be surprised with the amount of critical hits you will get with this build which will also refund 30% of the spell’s costs. You will also have 10% more Spirit and 15% more Intellect. Arcane Concentration will allow about 10% of your spells to be cast free of costs.</w:t>
      </w:r>
    </w:p>
    <w:p>
      <w:pPr>
        <w:pStyle w:val="Normal"/>
        <w:jc w:val="both"/>
        <w:rPr/>
      </w:pPr>
      <w:r>
        <w:rPr/>
        <w:t xml:space="preserve">This build will not give you AoE spells likes Blast Wave and Dragon Breath but will be mainly focused on Fireballs, Pyroblasts and Fire Blasts. Your Arcane Explosion will be boosted a bit so that is a good choice for AoE purposes. Presence of Mind and Arcane Power will give you two extra great abilities that will cause high burst damage when needed. </w:t>
      </w:r>
    </w:p>
    <w:p>
      <w:pPr>
        <w:pStyle w:val="Normal"/>
        <w:spacing w:before="0" w:after="200"/>
        <w:jc w:val="both"/>
        <w:rPr/>
      </w:pPr>
      <w:r>
        <w:rPr/>
        <w:t>You can choose to go full Frost but especially in the first 30 levels you will be a lot worse of than the builds stated above. Shatter then becomes nice, and later you got Icy Veins, Water Elemental, Cold Snap etc. but the damage output of this build isn’t as high as compared to the ones abov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warmory.com/talent-calc.xml?cid=8&amp;tal=00000000000000000000000000000023050323123033312531023013513033010010000000000000000000" TargetMode="External"/><Relationship Id="rId3" Type="http://schemas.openxmlformats.org/officeDocument/2006/relationships/hyperlink" Target="http://www.wowarmory.com/talent-calc.xml?cid=8&amp;tal=0050052300200301503231325153212305000310000000000000000000000000000000000000000000000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2:43:00Z</dcterms:created>
  <dc:creator>CT</dc:creator>
  <dc:description/>
  <dc:language>en-US</dc:language>
  <cp:lastModifiedBy>iForce</cp:lastModifiedBy>
  <dcterms:modified xsi:type="dcterms:W3CDTF">2010-04-03T18:41:00Z</dcterms:modified>
  <cp:revision>6</cp:revision>
  <dc:subject/>
  <dc:title/>
</cp:coreProperties>
</file>