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Paladins - Holy Warriors</w:t>
      </w:r>
    </w:p>
    <w:p>
      <w:pPr>
        <w:pStyle w:val="TextBody"/>
        <w:jc w:val="both"/>
        <w:rPr/>
      </w:pPr>
      <w:r>
        <w:rPr/>
        <w:t xml:space="preserve">The Paladin is a hybrid class, capable to tank, heal and do damage. The Paladin can wear plate armor, shields and most melee weapons. The Paladin uses the Holy magic school and physical attacks for most of his abilities. </w:t>
      </w:r>
    </w:p>
    <w:p>
      <w:pPr>
        <w:pStyle w:val="TextBody"/>
        <w:jc w:val="both"/>
        <w:rPr/>
      </w:pPr>
      <w:r>
        <w:rPr/>
        <w:t>One of the most well known abilities of the Paladin is Divine Shield, often called ‘Bubble’. The Divine Shield is an instantly casted spell that protects the Paladin from any damage for 12 seconds. Divine Intervention is almost as good as Divine Shield and can even be casted on party or raid members. It protects the target from all physical attacks. The Paladin also has various auras that affect the entire party and several buffs that can also be cast on different players. The Paladins abilities cost mana, no matter what build one chooses.</w:t>
      </w:r>
    </w:p>
    <w:p>
      <w:pPr>
        <w:pStyle w:val="TextBody"/>
        <w:jc w:val="both"/>
        <w:rPr/>
      </w:pPr>
      <w:r>
        <w:rPr/>
        <w:t>The following races have Paladins in their ranks: Humans, Dwarves, Draenei, and Blood Elves.</w:t>
      </w:r>
    </w:p>
    <w:p>
      <w:pPr>
        <w:pStyle w:val="TextBody"/>
        <w:jc w:val="both"/>
        <w:rPr/>
      </w:pPr>
      <w:r>
        <w:rPr/>
        <w:t>A Paladin can be a very capable tank when the Protection talent tree is used. While using a shield and some abilities that create high amounts of threat, the Paladin can easily tank in dungeons. A Paladin tank is probably the best tank when it comes down to keeping aggro on multiple targets. This comes at a cost though meaning that he isn’t as good as a Warrior Tank in example when it comes to single target tanking. Some buffs also become available in this talent tree like Blessing of Sanctuary and Blessing of Kings, even though the last one doesn’t have to be chosen since it requires quite a few talent points.</w:t>
      </w:r>
    </w:p>
    <w:p>
      <w:pPr>
        <w:pStyle w:val="TextBody"/>
        <w:jc w:val="both"/>
        <w:rPr/>
      </w:pPr>
      <w:r>
        <w:rPr/>
        <w:t>A healing Paladin should use the Holy talent tree to maximize the effect of his healing spells and to obtain some other healing spells that will make him a great healer. A Holy Paladin is a very capable healer known for his fast heals. Known to be one of the best single target healers while his weak spot is the lack in heals that can heal an entire group. A Holy Paladin should focus on getting a lot of critical strike rating, because his heals will heal more and a lot of his heals will refund mana this way.</w:t>
      </w:r>
    </w:p>
    <w:p>
      <w:pPr>
        <w:pStyle w:val="TextBody"/>
        <w:jc w:val="both"/>
        <w:rPr/>
      </w:pPr>
      <w:r>
        <w:rPr/>
        <w:t>Finally there is the Retribution Paladin. While wielding a 2h weapon and being able to use several abilities that deal great amounts of damage, the Retribution Paladin is a great class for both PvE and PvP. This hasn’t always been the case; before the WoTLK</w:t>
      </w:r>
      <w:r>
        <w:rPr>
          <w:rFonts w:cs="Times New Roman" w:ascii="Times New Roman" w:hAnsi="Times New Roman"/>
        </w:rPr>
        <w:t>,</w:t>
      </w:r>
      <w:r>
        <w:rPr/>
        <w:t xml:space="preserve"> Retribution Paladins were almost never welcome in either raids or PvP teams. This is probably why they have received a great boost and are now one of the stronger PvP classes and builds out there.</w:t>
      </w:r>
    </w:p>
    <w:p>
      <w:pPr>
        <w:pStyle w:val="TextBody"/>
        <w:spacing w:before="0" w:after="120"/>
        <w:jc w:val="both"/>
        <w:rPr/>
      </w:pPr>
      <w:r>
        <w:rPr/>
        <w:t>A Paladin is a strong class, fighting one can be really annoying as it seems that they have multiple lives sometimes. Playing one is a great experience. A nice thing about a Paladin is that you can gather different types of gear and then change from a tank to a healer or DPS if you get a bit bored with your bui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58:00Z</dcterms:created>
  <dc:creator>CT</dc:creator>
  <dc:description/>
  <dc:language>en-US</dc:language>
  <cp:lastModifiedBy>iForce</cp:lastModifiedBy>
  <dcterms:modified xsi:type="dcterms:W3CDTF">2010-04-03T18:44:00Z</dcterms:modified>
  <cp:revision>8</cp:revision>
  <dc:subject/>
  <dc:title/>
</cp:coreProperties>
</file>