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Warriors – Weapon Masters</w:t>
      </w:r>
    </w:p>
    <w:p>
      <w:pPr>
        <w:pStyle w:val="Normal"/>
        <w:jc w:val="both"/>
        <w:rPr/>
      </w:pPr>
      <w:r>
        <w:rPr/>
        <w:t xml:space="preserve">Warriors are a great melee class. They are capable to Tank, and even by most considered to be the best tanking class still, but can also do great damage in both PvE and PvP. Masters of the melee fight as they are, they are capable to equip all the melee weapons and even Dual Wield. Next to that they can also wear Plate armor and Shields. Their special abilities can be used with the use of Rage which is gained by taking and dealing damage, and some talents and abilities. </w:t>
      </w:r>
    </w:p>
    <w:p>
      <w:pPr>
        <w:pStyle w:val="Normal"/>
        <w:jc w:val="both"/>
        <w:rPr/>
      </w:pPr>
      <w:r>
        <w:rPr/>
        <w:t>The Warriors have stances they can choose between. The Defensive Stance is normally only used for tanking because it reduces the damage done by 10%. However, it does increase the threat made by 10% and the damage done to the Warrior is reduced by 10% as well. Then there is the Battle Stance which is their basic stance which doesn’t give any boosts or reductions and finally there is the Berserker Stance which increases the Warrior’s critical strike rating by 3% but also increases damage done to the Warrior by 10%. Some abilities can only be used when the Warrior is in a particular stance.</w:t>
      </w:r>
    </w:p>
    <w:p>
      <w:pPr>
        <w:pStyle w:val="Normal"/>
        <w:jc w:val="both"/>
        <w:rPr/>
      </w:pPr>
      <w:r>
        <w:rPr/>
        <w:t xml:space="preserve">Warriors are strong and can take a few punches which make them easy to level because their damage output is good as well. One should carry a shield with him while leveling so you can tank an instance when you get the chance. At level eighty 70+ however you will definitely need to have a Protection build to tank the instances though. In my opinion Warriors are fast levelers because you can kill the mobs quite fast and then Charge into the next one. Because of the plate armor you will not lose a lot of health, though one does has a few abilities that restore hitpoints and otherwise some bandages can be used which isn’t that time-taking either. </w:t>
      </w:r>
    </w:p>
    <w:p>
      <w:pPr>
        <w:pStyle w:val="Normal"/>
        <w:jc w:val="both"/>
        <w:rPr/>
      </w:pPr>
      <w:r>
        <w:rPr/>
        <w:t xml:space="preserve">All the races, except the Blood Elves, have Warriors in their ranks. </w:t>
      </w:r>
    </w:p>
    <w:p>
      <w:pPr>
        <w:pStyle w:val="Normal"/>
        <w:jc w:val="both"/>
        <w:rPr/>
      </w:pPr>
      <w:r>
        <w:rPr/>
        <w:t xml:space="preserve">The Warriors have the Protection talent tree if they want to become good tanks. In this talent tree there are a lot of abilities that reduce the damage done to the Warrior. You will also improve your threat done with this talent tree and will gain some new nice abilities like Spell Reflection, Shield Slam, Shock Wave and Last Stand. A Warrior can be a great tank, in my opinion, Blizzard designed Warriors to be tanks and they are the best at it. </w:t>
      </w:r>
    </w:p>
    <w:p>
      <w:pPr>
        <w:pStyle w:val="Normal"/>
        <w:jc w:val="both"/>
        <w:rPr/>
      </w:pPr>
      <w:r>
        <w:rPr/>
        <w:t>Since WoTLK, the Arms tree is considered to be the weakest talent tree by many Warriors. This is basically because the Fury talent tree has received some great talents that make the Fury talent tree just as good or maybe even better for PvP and it stayed better in PvE. The Arms tree was good because of the Mortal Strike’s debuff left on the character that reduced healing done on him by 50%. Now the Fury Warriors have something similar in the talent tree called Furious Attacks which also gives the same debuff of 50% healing reduced on the target. If you follow this tree you will be able to Dual Wield two two-handed weapons as only class in WoW! It doesn’t only look great but boosts the damage as well and puts the Arms build even more in the shadows. Then there is Heroic Fury, another PvP talent that removes immobilizing effects and removes the cooldown from your intercept.</w:t>
      </w:r>
    </w:p>
    <w:p>
      <w:pPr>
        <w:pStyle w:val="Normal"/>
        <w:jc w:val="both"/>
        <w:rPr/>
      </w:pPr>
      <w:r>
        <w:rPr/>
      </w:r>
    </w:p>
    <w:p>
      <w:pPr>
        <w:pStyle w:val="Normal"/>
        <w:jc w:val="both"/>
        <w:rPr>
          <w:b/>
          <w:b/>
        </w:rPr>
      </w:pPr>
      <w:r>
        <w:rPr>
          <w:b/>
        </w:rPr>
      </w:r>
    </w:p>
    <w:p>
      <w:pPr>
        <w:pStyle w:val="Normal"/>
        <w:spacing w:before="0" w:after="200"/>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33:00Z</dcterms:created>
  <dc:creator>CT</dc:creator>
  <dc:description/>
  <cp:keywords/>
  <dc:language>en-US</dc:language>
  <cp:lastModifiedBy>CT</cp:lastModifiedBy>
  <dcterms:modified xsi:type="dcterms:W3CDTF">2009-03-31T22:27:00Z</dcterms:modified>
  <cp:revision>14</cp:revision>
  <dc:subject/>
  <dc:title/>
</cp:coreProperties>
</file>