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Priest - What Makes a Priest The Best Healer?</w:t>
      </w:r>
    </w:p>
    <w:p>
      <w:pPr>
        <w:pStyle w:val="Normal"/>
        <w:jc w:val="both"/>
        <w:rPr>
          <w:b/>
          <w:b/>
          <w:sz w:val="28"/>
          <w:szCs w:val="28"/>
        </w:rPr>
      </w:pPr>
      <w:r>
        <w:rPr>
          <w:b/>
          <w:sz w:val="28"/>
          <w:szCs w:val="28"/>
        </w:rPr>
      </w:r>
    </w:p>
    <w:p>
      <w:pPr>
        <w:pStyle w:val="Normal"/>
        <w:jc w:val="both"/>
        <w:rPr/>
      </w:pPr>
      <w:r>
        <w:rPr/>
        <w:t>The Priest is a caster class and is considered by most to be the best all-round healer in WoW. His spells are Holy and Shadow based. A Priest can also do quite a bit of damage but is mainly known for his great healing capabilities in both PvE and PvP.</w:t>
      </w:r>
    </w:p>
    <w:p>
      <w:pPr>
        <w:pStyle w:val="Normal"/>
        <w:jc w:val="both"/>
        <w:rPr/>
      </w:pPr>
      <w:r>
        <w:rPr/>
        <w:t xml:space="preserve">One of the downsides of playing a Priest is the leveling. Even though the Shadow talent tree is available, which greatly increases a Priest’s damage done, it can still be time taking because the spells cost a lot of mana. Once you get to the higher levels though, you can always count on a spot in any kind of party or raid wherever they are going because a Priest is just great and everybody knows it. </w:t>
      </w:r>
    </w:p>
    <w:p>
      <w:pPr>
        <w:pStyle w:val="Normal"/>
        <w:jc w:val="both"/>
        <w:rPr/>
      </w:pPr>
      <w:r>
        <w:rPr/>
        <w:t xml:space="preserve">All the Priests are able to cast a Stamina buff on themselves and party and raid members. If a few points in the Discipline tree are spent another buff called Divine Spirit becomes available. This buff boosts the Spirit of players. A Priest’s healing spells are based on Holy power and one has a variety of instant, small, big, HoT and AoE heals to choose from which make the priest the best overall healer. If a Priest prefers to do damage he is pretty much stuck on the Shadow spells if he wants to get the best out of his Priest. </w:t>
      </w:r>
    </w:p>
    <w:p>
      <w:pPr>
        <w:pStyle w:val="Normal"/>
        <w:jc w:val="both"/>
        <w:rPr/>
      </w:pPr>
      <w:r>
        <w:rPr/>
        <w:t>You can choose from quite a few races if you want to play a Priest. The Human Spirit and Blood Elf’s Arcane Spirit racials make them nice choices. Other races you can choose from are Dwarves, Night Elves, Draenei, Trolls, and Undead.</w:t>
      </w:r>
    </w:p>
    <w:p>
      <w:pPr>
        <w:pStyle w:val="Normal"/>
        <w:jc w:val="both"/>
        <w:rPr/>
      </w:pPr>
      <w:r>
        <w:rPr/>
        <w:t>A Priest can choose to go for a full Discipline build if he likes to heal and likes to play PvP. There are some great talents in the tree that make the Priest tougher, his heals more effective and the Priest will also gain some new abilities like Pain Suppression and  Power Infusion. The Discipline Priests are great single target healers. This, together with abilities like the ones mentioned above make the Discipline Priests great for PvP as well.</w:t>
      </w:r>
    </w:p>
    <w:p>
      <w:pPr>
        <w:pStyle w:val="Normal"/>
        <w:jc w:val="both"/>
        <w:rPr/>
      </w:pPr>
      <w:r>
        <w:rPr/>
        <w:t>The Holy tree is also great for healing. It’s probably a bit better when it comes to raw healing then the Discipline tree. Some other healing spells like Circle of Healing are learned which make the Priest even a better healer. The Holy build gives more bonus healing and is normally considered to be better for PvE purposes when it comes to healing.</w:t>
      </w:r>
    </w:p>
    <w:p>
      <w:pPr>
        <w:pStyle w:val="Normal"/>
        <w:jc w:val="both"/>
        <w:rPr/>
      </w:pPr>
      <w:r>
        <w:rPr/>
        <w:t>Finally, the Shadow build. Priests make great healers but they sure can do good damage as well. His damage is based on Damage over Time (DoT), and fast spells like Mind Blast and Mind Flay. The great thing about a Shadow Priest is that he can also support his group by placing some debuffs on a target like Vampiric Embrace and Vampiric Touch which will convert some damage done to mana and hitpoints for both the Priest and his group members.</w:t>
      </w:r>
    </w:p>
    <w:p>
      <w:pPr>
        <w:pStyle w:val="Normal"/>
        <w:jc w:val="both"/>
        <w:rPr/>
      </w:pPr>
      <w:r>
        <w:rPr/>
      </w:r>
    </w:p>
    <w:p>
      <w:pPr>
        <w:pStyle w:val="Normal"/>
        <w:spacing w:before="0" w:after="20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8:54:00Z</dcterms:created>
  <dc:creator>CT</dc:creator>
  <dc:description/>
  <cp:keywords/>
  <dc:language>en-US</dc:language>
  <cp:lastModifiedBy>CT</cp:lastModifiedBy>
  <dcterms:modified xsi:type="dcterms:W3CDTF">2009-03-31T21:51:00Z</dcterms:modified>
  <cp:revision>5</cp:revision>
  <dc:subject/>
  <dc:title/>
</cp:coreProperties>
</file>