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rPr>
      </w:pPr>
      <w:r>
        <w:rPr>
          <w:b/>
          <w:sz w:val="28"/>
        </w:rPr>
        <w:t>Paladin Leveling Guide</w:t>
      </w:r>
    </w:p>
    <w:p>
      <w:pPr>
        <w:pStyle w:val="Normal"/>
        <w:jc w:val="both"/>
        <w:rPr/>
      </w:pPr>
      <w:r>
        <w:rPr/>
        <w:t>A Paladin has received some great boosts with the WoTLK expansion. It is especially their damage tree that has gained a lot of improvements. In this guide I will explain which talents should be used and for what reason.</w:t>
      </w:r>
    </w:p>
    <w:p>
      <w:pPr>
        <w:pStyle w:val="Normal"/>
        <w:jc w:val="both"/>
        <w:rPr/>
      </w:pPr>
      <w:r>
        <w:rPr/>
        <w:t>Let’s first have a look at the build:</w:t>
      </w:r>
    </w:p>
    <w:p>
      <w:pPr>
        <w:pStyle w:val="Normal"/>
        <w:jc w:val="both"/>
        <w:rPr>
          <w:b/>
          <w:b/>
        </w:rPr>
      </w:pPr>
      <w:hyperlink r:id="rId2">
        <w:r>
          <w:rPr>
            <w:rStyle w:val="InternetLink"/>
            <w:b/>
          </w:rPr>
          <w:t>Paladin Leveling Build</w:t>
        </w:r>
      </w:hyperlink>
    </w:p>
    <w:p>
      <w:pPr>
        <w:pStyle w:val="Normal"/>
        <w:jc w:val="both"/>
        <w:rPr/>
      </w:pPr>
      <w:r>
        <w:rPr/>
        <w:t>You basically take all the Retribution talents except for Deflection and Divine Purpose, except if you plan to play with somebody else often, then you can make a few changes and use Divine Purpose.</w:t>
      </w:r>
    </w:p>
    <w:p>
      <w:pPr>
        <w:pStyle w:val="Normal"/>
        <w:jc w:val="both"/>
        <w:rPr/>
      </w:pPr>
      <w:r>
        <w:rPr/>
        <w:t>What makes the Retribution tree so powerful? To begin with you will improve your Blessing of Might which is the Blessing you will be using on yourself all the time to increase your attack power. Then you got your Improved Judgment which allows you to use Judgments more often which also results in a lot more damage output.</w:t>
      </w:r>
    </w:p>
    <w:p>
      <w:pPr>
        <w:pStyle w:val="Normal"/>
        <w:jc w:val="both"/>
        <w:rPr/>
      </w:pPr>
      <w:r>
        <w:rPr/>
        <w:t xml:space="preserve">Heart of the Crusader is not only great for single playing and can also increase the damage of entire parties and even raids. Pursuit of Justice is really great because it improves both your movement speed as well as the mounted movement speed by 16%! </w:t>
      </w:r>
    </w:p>
    <w:p>
      <w:pPr>
        <w:pStyle w:val="Normal"/>
        <w:jc w:val="both"/>
        <w:rPr/>
      </w:pPr>
      <w:r>
        <w:rPr/>
        <w:t xml:space="preserve">Then you have some other nice talents and you will end up being able to choose Sanctified Retribution which allows you to turn on your Retribution Aura which increases Holy damage done by 10% which is really nice. This one gets even better when you get the Improved and Swift retribution upgrades more down in the talent tree. </w:t>
      </w:r>
    </w:p>
    <w:p>
      <w:pPr>
        <w:pStyle w:val="Normal"/>
        <w:jc w:val="both"/>
        <w:rPr/>
      </w:pPr>
      <w:r>
        <w:rPr/>
        <w:t xml:space="preserve">You will also be able to take Repentance which is a great crowd control ability. The Art of War allows you to instantly heal when some of your damaging abilities have a critical strike and that is just great because it keep you going. You will need some mana however but that is provided through Judgements of the Wise which gives a nice boost to your Judgement spells: you will receive 15% of your mana whenever you cast a Judgement spell and you will also get the replenishment effect which restores even more mana. </w:t>
      </w:r>
    </w:p>
    <w:p>
      <w:pPr>
        <w:pStyle w:val="Normal"/>
        <w:jc w:val="both"/>
        <w:rPr/>
      </w:pPr>
      <w:r>
        <w:rPr/>
        <w:t>With Crusader Strike and Divine Storm you will gain two ace abilities when it comes down to dealing great damage. Together with your Seal of Command and your Retribution Aura you will be able to deal out massive damage. Righteous Vengeance is also really nice and adds to all the damage dealt in the form of a DoT (damage over time) talent.</w:t>
      </w:r>
    </w:p>
    <w:p>
      <w:pPr>
        <w:pStyle w:val="Normal"/>
        <w:spacing w:before="0" w:after="200"/>
        <w:jc w:val="both"/>
        <w:rPr/>
      </w:pPr>
      <w:r>
        <w:rPr/>
        <w:t>Al together you can say that the Retribution tree is just great for leveling. While still being able to heal you can dish out massive amounts of damage and hit that level cap in no-tim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owarmory.com/talent-calc.xml?cid=2&amp;tal=000000000000000000000000000500000000000000000000000055232251223331322133231331"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03:56:00Z</dcterms:created>
  <dc:creator>CT</dc:creator>
  <dc:description/>
  <dc:language>en-US</dc:language>
  <cp:lastModifiedBy>iForce</cp:lastModifiedBy>
  <dcterms:modified xsi:type="dcterms:W3CDTF">2010-04-03T18:40:00Z</dcterms:modified>
  <cp:revision>6</cp:revision>
  <dc:subject/>
  <dc:title/>
</cp:coreProperties>
</file>