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Rogue Leveling Guide</w:t>
      </w:r>
    </w:p>
    <w:p>
      <w:pPr>
        <w:pStyle w:val="Normal"/>
        <w:jc w:val="both"/>
        <w:rPr/>
      </w:pPr>
      <w:r>
        <w:rPr/>
        <w:t xml:space="preserve">A Rogue is a pure DPS class that wears leather armor and should focus on getting a lot of Agility which will give him some Dodge chance thus survivability while leveling. A Rogue also has some nice stunning attacks that should always be used to minimize damage done to him. First Aid is definitely necessary to minimize a Rogue’s downtime. </w:t>
      </w:r>
    </w:p>
    <w:p>
      <w:pPr>
        <w:pStyle w:val="Normal"/>
        <w:jc w:val="both"/>
        <w:rPr/>
      </w:pPr>
      <w:r>
        <w:rPr/>
        <w:t>The Rogue has three nice talent trees and they all have their pros and cons. If you want to make a nice leveling build you should check out the one below because it takes a bit of all three talent trees and it will give you a lot of useful abilities and boosts to level up like crazy.</w:t>
      </w:r>
    </w:p>
    <w:p>
      <w:pPr>
        <w:pStyle w:val="Normal"/>
        <w:jc w:val="both"/>
        <w:rPr>
          <w:b/>
          <w:b/>
        </w:rPr>
      </w:pPr>
      <w:hyperlink r:id="rId2">
        <w:r>
          <w:rPr>
            <w:rStyle w:val="InternetLink"/>
            <w:b/>
          </w:rPr>
          <w:t>Rogue Leveling Build</w:t>
        </w:r>
      </w:hyperlink>
    </w:p>
    <w:p>
      <w:pPr>
        <w:pStyle w:val="Normal"/>
        <w:jc w:val="both"/>
        <w:rPr/>
      </w:pPr>
      <w:r>
        <w:rPr/>
        <w:t>You should start by putting some talents in the Combat tree. Start with Dual Wield Specialization and then go for Precision to make sure you hit a lot with both weapons. Now go for Deflection because you will encounter a lot of melee mobs and that makes 6% parry chance really nice. Skip Riposte but do take Endurance so the cooldown of Evasion and Sprint are much shorter. These two abilities are great while leveling. Now Improve your Spring and Dodge chance and finally take Blade Furry which is just great when you’re fighting two mobs at once. It increases your damage by 20% anyway for 15 seconds so even if you’re fighting one mob it’s quite good.</w:t>
      </w:r>
    </w:p>
    <w:p>
      <w:pPr>
        <w:pStyle w:val="Normal"/>
        <w:jc w:val="both"/>
        <w:rPr/>
      </w:pPr>
      <w:r>
        <w:rPr/>
        <w:t>Now put five points in Malice at the Assassination. Take Ruthlessness and Puncturing Wounds. Do take Vigor asap because it is really nice to have 110 Energy. Take Lethality to improve the damage from your critical strikes and then go for Vile Poisons and Improved Poisons. Take Cold Blood which is a killer and Fleet Footed to increase your movement speed which is always welcome while leveling. Take Quick Recovery and then take Sealed Fate to apply combo points faster which is a nice combo with Cold Blood.</w:t>
      </w:r>
    </w:p>
    <w:p>
      <w:pPr>
        <w:pStyle w:val="Normal"/>
        <w:jc w:val="both"/>
        <w:rPr/>
      </w:pPr>
      <w:r>
        <w:rPr/>
        <w:t>Take Overkill so you can do more damage when you come out of stealth and then take Deadly Brew so runners won’t be much of a menace since they get their movement speed reduced with 70%.</w:t>
      </w:r>
    </w:p>
    <w:p>
      <w:pPr>
        <w:pStyle w:val="Normal"/>
        <w:jc w:val="both"/>
        <w:rPr/>
      </w:pPr>
      <w:r>
        <w:rPr/>
        <w:t>Take Deadened Nerved to reduce damage done to you and take Weaknesses to increase all damage done by 6%. Last but not least you should take Mutilate in this tree which is a nice attack.</w:t>
      </w:r>
    </w:p>
    <w:p>
      <w:pPr>
        <w:pStyle w:val="Normal"/>
        <w:jc w:val="both"/>
        <w:rPr/>
      </w:pPr>
      <w:r>
        <w:rPr/>
        <w:t>Take Relentless Strikes and Opportunity from the Subtlety tree and you have a great leveling build.</w:t>
      </w:r>
    </w:p>
    <w:p>
      <w:pPr>
        <w:pStyle w:val="Normal"/>
        <w:jc w:val="both"/>
        <w:rPr/>
      </w:pPr>
      <w:r>
        <w:rPr/>
        <w:t>With this build you will have more Energy-boosting talents, two great attacks in Mutilate and Blade Furry, increased movement speed, a lot of crit and hit rating, some Poison specialization, some Dodge and Parry chance, and you will have your Sprint and Evasion improved.</w:t>
      </w:r>
    </w:p>
    <w:p>
      <w:pPr>
        <w:pStyle w:val="Normal"/>
        <w:spacing w:before="0" w:after="20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warmory.com/talent-calc.xml?cid=4&amp;tal=3253031053521005201033310510052050000000000000000000000002000000000000000000000000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6:40:00Z</dcterms:created>
  <dc:creator>CT</dc:creator>
  <dc:description/>
  <dc:language>en-US</dc:language>
  <cp:lastModifiedBy>iForce</cp:lastModifiedBy>
  <dcterms:modified xsi:type="dcterms:W3CDTF">2010-04-03T18:39:00Z</dcterms:modified>
  <cp:revision>6</cp:revision>
  <dc:subject/>
  <dc:title/>
</cp:coreProperties>
</file>