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 xml:space="preserve">Rogue - Shadow Stalkers </w:t>
      </w:r>
    </w:p>
    <w:p>
      <w:pPr>
        <w:pStyle w:val="Normal"/>
        <w:jc w:val="both"/>
        <w:rPr>
          <w:b/>
          <w:b/>
          <w:sz w:val="28"/>
        </w:rPr>
      </w:pPr>
      <w:r>
        <w:rPr>
          <w:b/>
          <w:sz w:val="28"/>
        </w:rPr>
      </w:r>
    </w:p>
    <w:p>
      <w:pPr>
        <w:pStyle w:val="Normal"/>
        <w:jc w:val="both"/>
        <w:rPr/>
      </w:pPr>
      <w:r>
        <w:rPr/>
        <w:t>Rogue’s have a clear purpose in WoW, dealing damage. Rogues are a melee class that can use several high damage abilities to make sushi out of their opponents, whether in PvE or PvP. Rogues can Dual Wield every kind of one-handed weapon there that can be found in WoW. There are able to use their special abilities with the use of Energy. With some of these special abilities, one can apply a combo point on their target. The Rogue also has some finishing moves that are more effective when more combo points are applied on the target. There can be a maximum of five combo points on a target and they disappear once a finishing move is being used.</w:t>
      </w:r>
    </w:p>
    <w:p>
      <w:pPr>
        <w:pStyle w:val="Normal"/>
        <w:jc w:val="both"/>
        <w:rPr/>
      </w:pPr>
      <w:r>
        <w:rPr/>
        <w:t>Next to their great damage dealing capability the Rogues are also known because of their ability to stealth and their preference to attack from behind with their backstab ability. They walk around stealthed in battlegrounds and arenas, sneak up behind their enemies and have an edge over them. Being able to stealth also comes in handy in PvE scenarios because there is an ability called sap which can be used on Humanoid mobs which keeps them out of combat for up to sixty seconds. They are also able to Blind a enemy for 12 second, making him incapable to do anything.</w:t>
      </w:r>
    </w:p>
    <w:p>
      <w:pPr>
        <w:pStyle w:val="Normal"/>
        <w:jc w:val="both"/>
        <w:rPr/>
      </w:pPr>
      <w:r>
        <w:rPr/>
        <w:t>Rogues also have some stunning and disrupting abilities which makes them great for both PvE and PvP purposes. Some good Rogues are able to stunlock enemy NPC’s or players, which basically means that they can hardly move, cast or attack.</w:t>
      </w:r>
    </w:p>
    <w:p>
      <w:pPr>
        <w:pStyle w:val="Normal"/>
        <w:jc w:val="both"/>
        <w:rPr/>
      </w:pPr>
      <w:r>
        <w:rPr/>
        <w:t xml:space="preserve">Rogues can also use some poisons on their weapons that either boost their damage or put some other debuff on a target. </w:t>
      </w:r>
    </w:p>
    <w:p>
      <w:pPr>
        <w:pStyle w:val="Normal"/>
        <w:jc w:val="both"/>
        <w:rPr/>
      </w:pPr>
      <w:r>
        <w:rPr/>
        <w:t>The following races have Rogues in their ranks: Dwarves, Gnomes, Humans, Trolls, Undead, Orcs, and Blood Elves.</w:t>
      </w:r>
    </w:p>
    <w:p>
      <w:pPr>
        <w:pStyle w:val="Normal"/>
        <w:jc w:val="both"/>
        <w:rPr/>
      </w:pPr>
      <w:r>
        <w:rPr/>
        <w:t xml:space="preserve">A Rogue can choose to specialize in the Assassination, Combat, or Subtlety build, or choose to combine either one of these talent trees. All the trees are there to increase the damage output of a Rogue, since tanking or healing are definitely not his thing and can even be considered as a Rogue’s weak spots. It is for the player to decide which talent tree suits him best. All the trees got their pros and cons, the one player likes this, the other likes that, discussions go on and on but basically it comes down to preferences. </w:t>
      </w:r>
    </w:p>
    <w:p>
      <w:pPr>
        <w:pStyle w:val="Normal"/>
        <w:jc w:val="both"/>
        <w:rPr/>
      </w:pPr>
      <w:r>
        <w:rPr/>
        <w:t xml:space="preserve">What can be said is that the Assassination tree is usually chosen for leveling and focuses on the crit rate and poison aspects of the Rogue, while the combat build offers the Rogue the chance to specialize in a particular type of weapon, which is why this build is probably better at 80 once you got some steady weapons. </w:t>
      </w:r>
    </w:p>
    <w:p>
      <w:pPr>
        <w:pStyle w:val="Normal"/>
        <w:jc w:val="both"/>
        <w:rPr/>
      </w:pPr>
      <w:r>
        <w:rPr/>
        <w:t>The Subtlety build focuses on the Survivability, crowd control and Stealth aspects of the Rogue. This build gives the Rogue some burst damage and this is probably why a lot of PvP Rogues go for this build.</w:t>
      </w:r>
    </w:p>
    <w:p>
      <w:pPr>
        <w:pStyle w:val="Normal"/>
        <w:spacing w:before="0" w:after="20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9:18:00Z</dcterms:created>
  <dc:creator>CT</dc:creator>
  <dc:description/>
  <cp:keywords/>
  <dc:language>en-US</dc:language>
  <cp:lastModifiedBy>CT</cp:lastModifiedBy>
  <dcterms:modified xsi:type="dcterms:W3CDTF">2009-03-31T22:23:00Z</dcterms:modified>
  <cp:revision>7</cp:revision>
  <dc:subject/>
  <dc:title/>
</cp:coreProperties>
</file>